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остановление</w:t>
      </w:r>
    </w:p>
    <w:p>
      <w:pPr>
        <w:pStyle w:val="Normal"/>
        <w:widowControl w:val="false"/>
        <w:jc w:val="righ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 </w:t>
      </w:r>
      <w:r>
        <w:rPr>
          <w:b/>
          <w:spacing w:val="20"/>
          <w:sz w:val="28"/>
        </w:rPr>
        <w:t xml:space="preserve">мэра города Йошкар-Олы </w:t>
      </w:r>
    </w:p>
    <w:p>
      <w:pPr>
        <w:pStyle w:val="Normal"/>
        <w:widowControl w:val="false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3.2009г.             № 5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качества муниципальной услуги </w:t>
      </w:r>
    </w:p>
    <w:p>
      <w:pPr>
        <w:pStyle w:val="Normal"/>
        <w:ind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казание скорой медицинской помощ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целях повышения уровня качества оказания муниципальной услуги «Оказание скорой медицинской помощи», предоставляемой населению городского округа «Город Йошкар-Ола», </w:t>
      </w:r>
      <w:r>
        <w:rPr>
          <w:color w:val="000000"/>
          <w:spacing w:val="-6"/>
          <w:sz w:val="28"/>
        </w:rPr>
        <w:t xml:space="preserve">Программы реформирования </w:t>
      </w:r>
      <w:r>
        <w:rPr>
          <w:sz w:val="28"/>
        </w:rPr>
        <w:t>муниципальных финансов городского округа «Город Йошкар-Ола» (2007 – 2009 гг.), утвержденной Решением Собрания депутатов городского округа «Город Йошкар-Ола» от 13.12.2007 № 512-</w:t>
      </w:r>
      <w:r>
        <w:rPr>
          <w:sz w:val="28"/>
          <w:lang w:val="en-US"/>
        </w:rPr>
        <w:t>IV</w:t>
      </w:r>
      <w:r>
        <w:rPr>
          <w:color w:val="000000"/>
          <w:spacing w:val="-6"/>
          <w:sz w:val="28"/>
        </w:rPr>
        <w:t>, 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твердить прилагаемый Стандарт качества муниципальной услуги «Оказание скорой медицинской помощи» (далее – Стандар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ю здравоохранения администрации городского округа «Город Йошкар-Ола» обеспечить:</w:t>
      </w:r>
    </w:p>
    <w:p>
      <w:pPr>
        <w:pStyle w:val="3"/>
        <w:rPr/>
      </w:pPr>
      <w:r>
        <w:rPr/>
        <w:t>2.1.  Доведение настоящего постановления до руководителя учреждения, оказывающего муниципальную услугу «Оказание скорой медицинской помощи (далее - Услуг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ие требований утвержденного Стандарта при разработке ведомственных целевых програ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ключение настоящего Стандарта в муниципальное задание на оказание соответствующей Услу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роль за качеством предоставляемой Услу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дение анализа информации об удовлетворенности получателей Услуги и составление отчетности о качестве и доступности Услуги для представления мэру города Йошкар-Олы не реже одного раза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убликование настоящего постановления в газете «Йошкар-Ол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мэра города Йошкар-Ола Л.В. Кукл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эр  города Йошкар-Олы                                                                   О.Вой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2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125" w:firstLine="567"/>
        <w:rPr/>
      </w:pPr>
      <w:r>
        <w:rPr/>
        <w:t>Утвержден</w:t>
      </w:r>
    </w:p>
    <w:p>
      <w:pPr>
        <w:pStyle w:val="Normal"/>
        <w:ind w:right="125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мэра города Йошкар-Олы</w:t>
      </w:r>
    </w:p>
    <w:p>
      <w:pPr>
        <w:pStyle w:val="Normal"/>
        <w:ind w:right="125"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03.03.2009г. № 520</w:t>
      </w:r>
    </w:p>
    <w:p>
      <w:pPr>
        <w:pStyle w:val="Normal"/>
        <w:ind w:firstLine="567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Стандарт качества муниципальной услуги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казание скорой медицинской помощи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качества муниципальной услуги «Оказание скорой медицинской помощи» (далее - Стандарт) разработан в соответствии с Решением Собрания депутатов городского округа «Город Йошкар-Ола» от 13.12.2007 №512-IV «О Программе реформирования муниципальных финансов городского округа «Город Йошкар-Ола» (2007 – 2009 г.г.), постановлением мэра города Йошкар-Олы от 22.03.2009 №410 «Об утверждении Положения о порядке разработки, утверждения и применения стандартов качества муниципальных услуг городского округа «Город Йошкар-Ол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распространяется на муниципальную услугу «Оказание скорой медицинской помощи» (далее - Услуга), предоставляемую населению городского округа «Город Йошкар-Ола» муниципальным учреждением и немуниципальными организациями (в случае привлечения немуниципальных организаций в установленном порядке к оказанию муниципальных услуг за счет средств городского бюджета), включенную в Реестр (перечень) муниципальных услуг городского округа «Город Йошкар-Ола»,  по которым должен производиться учет потребности в их предоставлении, утвержденный постановлением мэра города Йошкар-Олы от 25.06.2008 № 1503 «Об утверждении Положения о порядке ведения реестра (перечня) муниципальных услуг городского округа «Город Йошкар-Ола», по которым должен производиться учет потребности в их предоставлении». Стандарт устанавливает основные требования,  определяющие качество предоставления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тандартом устанавливаются обязательные требования, обеспечивающие необходимый уровень качества и доступности Услуги в целом, а также на каждом этапе ее предоставления, включая обращение за Услугой, ее оформление и регистрацию, получение Услуги, оценку качества Услуги и рассмотрение жалоб (претензий) получателей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определяет единые требования к оснащению и функционированию станции скорой медицинской помощи (далее - Учреждение). Стандарт функционирует в режиме повседневной работы. В случае угрозы или возникновения чрезвычайной ситуации, введения чрезвычайного положения Учреждение, оказывающее Услугу, действует в составе сил и средств единой государственной системы предупреждения и ликвидации чрезвычайных ситуаций, а в случае угрозы и ведения военных действий и введения военного положения – в составе сил и средств гражданской оборо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Единица измерения Услуги – 1 выз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и осуществляется в соответствии со следующими нормативно правовыми актам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сновы законодательства Российской Федерации об охране здоровья граждан» от 22.07.1993  № 5487-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2.01.2007 № 30 «Об утверждении положения о лицензировании медицинской деятельност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30.06.1998 № 681 «Об утверждении перечня наркотических средств, психотропных веществ и их прекурсоров, подлежащих контролю в Российской Федераци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здравоохранения Российской Федерации и Главного государственного санитарного врача  Российской Федерации   от 06.06.2003 № 124 «О введении в действие санитарно-эпидемиологических правил и нормативов САНПИН 2.1.3.1375-03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01.11.2004 № 179 «Об утверждении порядка оказания скорой медицинской помощи»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 Российской Федерации от 26.03.1999 № 100 (с изменениями и дополнениями) «О совершенствовании организации скорой медицинской помощи населению Российской Федераци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здравоохранения и социального развития Российской Федерации от 01.12.2005 № 752 «Об оснащении санитарного автотранспорт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13.10.2005 №633 «Об организации медицинской помощ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08.08.2001 № 128-ФЗ «О лицензировании отдельных видов деятельност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Российской Федерации от 14.10.2002 № 313 «Об утверждении отраслевого стандарта «Салоны автомобилей СМП и их оснащение. Общие технические требования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СССР от 25.03.1976 №300 «О нормах оснащения учреждений здравоохранения санитарным автотранспортом и о режиме работы санитарного автотранспорт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 подразделением, ответственным за организацию предоставления Услуги, является управление здравоохранения администрации городского округа «Город Йошкар-Ол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ые факторы, влияющие на качество предоставления Услуг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и состояние документов, в соответствии с которыми функционирует Учрежд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размещения и режим работы Учрежд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специального технического оснащения Учрежд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Учреждения специалистами и их квалификац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требований к технологии оказания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информационного сопровождения деятельности Учреждения, порядка и правил оказания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внутренней (собственной) и внешней систем контроля над деятельностью Учреждения, а также над соблюдением соответствия качества фактически предоставляемой Услуги требованиям настоящего Стандарта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редоставлению Услуг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(содержание) Услуг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езд бригады скорой медицинской помощи (далее – СМП) к месту вызова при состояниях, угрожающих жизни или здоровью физического лица либо окружающих его лиц, вызванных внезапными заболеваниями, обострениями хронических заболеваний, несчастными случаями, травмами и отравлениями, осложнениями при беременности и родах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 месту вызова комплекса лечебно-диагностических мероприятий с последующей, если это необходимо, госпитализаци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е СМП физическим лицам при состояниях, требующих срочного медицинского вмешательств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а осуществляется безотлагательно медицинскими работниками Учреждения, а также лицами, обязанными ее оказывать в виде первой помощи по закону или по специальному правил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качеству и условиям предоставления Услуг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Учреждением, функционирующим в соответствии со следующими основными документами:</w:t>
      </w:r>
    </w:p>
    <w:p>
      <w:pPr>
        <w:pStyle w:val="Normal"/>
        <w:numPr>
          <w:ilvl w:val="2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в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 Учреждения является основным организационным документом, регламентирующим деятельность Учреждения.</w:t>
      </w:r>
    </w:p>
    <w:p>
      <w:pPr>
        <w:pStyle w:val="Normal"/>
        <w:numPr>
          <w:ilvl w:val="2"/>
          <w:numId w:val="12"/>
        </w:numPr>
        <w:ind w:left="0" w:firstLine="567"/>
        <w:jc w:val="both"/>
        <w:rPr/>
      </w:pPr>
      <w:r>
        <w:rPr>
          <w:sz w:val="28"/>
          <w:szCs w:val="28"/>
        </w:rPr>
        <w:t xml:space="preserve">Лицензии на осуществление медицинской деятельности с приложениями, на осуществление деятельности, связанной с оборотом наркотических средств и психотропных веществ, внесенных в Списо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утвержденный постановлением Правительства Российской Федерации от 30.06.1998 № 681 «Об утверждении перечня наркотических средств, психотропных веществ и их прекурсоров, подлежащих контролю в Российской Федерации».</w:t>
      </w:r>
    </w:p>
    <w:p>
      <w:pPr>
        <w:pStyle w:val="Normal"/>
        <w:numPr>
          <w:ilvl w:val="2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документы на медицинское оборудование, приборы и аппаратуру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эксплуатационных документов, используемых при оказании Услуги, входя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паспорта на медицинское оборуд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пользователя на русском язы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ртификаты на медицинское оборуд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е удостоверения медицинского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ки поверок точности измерений медицинского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уляры на сосуды, работающие под давл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паспорта на автомобили СМ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ы прохождения автомобильного технического осмотр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2. 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Техническое освидетельствование должно проводиться в установленные сроки с составлением соответствующих документов. Техническая проверка, ремонт и метрологический контроль осуществляются организациями, имеющими лицензию на данный вид деятельности, на основании договора с учреждением. </w:t>
      </w:r>
    </w:p>
    <w:p>
      <w:pPr>
        <w:pStyle w:val="Normal"/>
        <w:numPr>
          <w:ilvl w:val="2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тандарты, стандарты Республики Марий Эл,  стандарты качества предоставления муниципальных услуг городского округа «Город Йошкар-Ола» в области здравоохранения.</w:t>
      </w:r>
    </w:p>
    <w:p>
      <w:pPr>
        <w:pStyle w:val="Normal"/>
        <w:numPr>
          <w:ilvl w:val="2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правовые акты, регулирующие порядок оказания услуг СМП (правила, инструкции, методики) являющиеся обязательными для применения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, инструкции, методики, положения должны регламентировать процесс предоставления Услуги, определять методы (способы) ее предоставления и контроля, а так же предусматривать меры совершенствования работы Учреждения.</w:t>
      </w:r>
    </w:p>
    <w:p>
      <w:pPr>
        <w:pStyle w:val="Normal"/>
        <w:numPr>
          <w:ilvl w:val="3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м в обязательном порядке должны использоваться следующие руковод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внутреннего трудового распоряд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алгоритмы) оказания СМП на догоспитальном этап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нитарные правила и нормы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3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Услуги обязательны к применению следующие инстру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хнологии оказания Услуг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формлению «Карты вызова» СМП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эксплуатации оборудования (паспорта техники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ерсоналу (должностные инструкции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хране труд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тандарты, а также стандарты Республики Марий Эл (в случае их утверждения) по оказанию СМП, а также настоящий Стандарт, должны составлять нормативную основу практической работы Учреждения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в обязательном порядке обеспечивается постоянный анализ существующих документов и изъятие из обращения устаревших документов.</w:t>
      </w:r>
    </w:p>
    <w:p>
      <w:pPr>
        <w:pStyle w:val="Normal"/>
        <w:numPr>
          <w:ilvl w:val="1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размещения Учреждения, предоставляющего Услугу.</w:t>
      </w:r>
    </w:p>
    <w:p>
      <w:pPr>
        <w:pStyle w:val="Normal"/>
        <w:numPr>
          <w:ilvl w:val="2"/>
          <w:numId w:val="1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лощади и техническому состоянию помещения Учреждения должны отвечать требованиям санитарно-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ой Услуги (в том числе: повышенная температура воздуха, влажность воздуха, запыленность, загрязненность, шум, вибрация).</w:t>
      </w:r>
    </w:p>
    <w:p>
      <w:pPr>
        <w:pStyle w:val="Normal"/>
        <w:numPr>
          <w:ilvl w:val="2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Учреждения должна обеспечивать выполнение настоящего  Стандарта и иных правовых актов, регулирующих деятельность по предоставлению Услуги. В состав Учреждения в обязательном порядке входят следующие подразделения: </w:t>
      </w:r>
    </w:p>
    <w:p>
      <w:pPr>
        <w:pStyle w:val="Normal"/>
        <w:numPr>
          <w:ilvl w:val="3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петчерск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1.1. Рабочее место (пост) диспетчера должно быть оснащено телефонным оборудованием для приема звонков, радио или телефонным оборудованием для связи с другими организациями и ведомствами, включая управление по делам гражданской обороны и чрезвычайным ситуациям администрации городского округа «Город Йошкар-Ола», управление внутренних дел города Йошкар-О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1.2. Количество персонала и оснащение диспетчерской должны обеспечивать прием заявок на выезд, управление и постоянный контроль бригад СМП.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местонахождения брига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чу данных о поступившем вызо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остаточной оснащенности бригад СМП (остатков медицинского инструмента, препаратов и материало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перативного отчета о действиях бригады на месте события.</w:t>
      </w:r>
    </w:p>
    <w:p>
      <w:pPr>
        <w:pStyle w:val="Normal"/>
        <w:numPr>
          <w:ilvl w:val="4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испетчерской должно обеспечивать техническую возможность по удержанию вызова до момента ответа диспетчера вне зависимости от наличия свободных внешних каналов связи, перераспределения нагрузки между диспетчерами, переадресацию вызова внутри узла связи и возможность участия в разговоре не менее трех человек.</w:t>
      </w:r>
    </w:p>
    <w:p>
      <w:pPr>
        <w:pStyle w:val="Normal"/>
        <w:numPr>
          <w:ilvl w:val="4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ов должно быть достаточно для своевременного ответа на все поступающие вызовы, включая резервные посты на случай периодических или планируемых пиков количества обращений в Учреждение и чрезвычайных ситуациях.</w:t>
      </w:r>
    </w:p>
    <w:p>
      <w:pPr>
        <w:pStyle w:val="Normal"/>
        <w:numPr>
          <w:ilvl w:val="4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каналов внешней связи должно соответствовать действующим законодательным и нормативным актам и составлять не менее двух линий на каждые 50000 человек населения. </w:t>
      </w:r>
    </w:p>
    <w:p>
      <w:pPr>
        <w:pStyle w:val="Normal"/>
        <w:numPr>
          <w:ilvl w:val="4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каналы связи должны быть оборудованы устройствами фиксации разговора со временем хранения информации не менее шести месяцев. Информация должна сохраняться в форме, обеспечивающей ее достоверное воспроизведение на все время хранения.</w:t>
      </w:r>
    </w:p>
    <w:p>
      <w:pPr>
        <w:pStyle w:val="Normal"/>
        <w:numPr>
          <w:ilvl w:val="4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разработана и внедрена система резервации и дублирования для каналов связи и постов, позволяющая сохранить работоспособность узлов связи в условиях стихийных бедствий, иных чрезвычайных ситуациях, а также на случай нештатных ситуаций и происшествий на внешних линиях связи и электропитания.</w:t>
      </w:r>
    </w:p>
    <w:p>
      <w:pPr>
        <w:pStyle w:val="Normal"/>
        <w:numPr>
          <w:ilvl w:val="4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петчер должен обладать квалификацией необходимой для постановки предварительного диагноза и определения профиля заболевания на основании полученной информации.</w:t>
      </w:r>
    </w:p>
    <w:p>
      <w:pPr>
        <w:pStyle w:val="Normal"/>
        <w:numPr>
          <w:ilvl w:val="3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а хранения медицинского оснащения и комплектования брига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2.1.  При Учреждении должны быть сформированы службы хранения медицинского оснащения и комплектования бригад медицинским оборудованием, инструментом, препаратами и материа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2.2. Данные службы должны обеспечивать хранение медицинского оснащения, комплектование укладок и оборудования бригад СМП, доукомплектование бригад израсходованными при осуществлении выездов медикаментами, медицинскими инструментами и материалами.</w:t>
      </w:r>
    </w:p>
    <w:p>
      <w:pPr>
        <w:pStyle w:val="Normal"/>
        <w:numPr>
          <w:ilvl w:val="4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а хранения и комплектования должна располагать оснащением и помещениями, удовлетворяющими требованиям по хранению медицинского оборудования, инструмента, материалов и препаратов, в том числе п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климатических условий хранения (в том числе влажность, температур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сохранности: наличие охранной сигнализации, сейфов.</w:t>
      </w:r>
    </w:p>
    <w:p>
      <w:pPr>
        <w:pStyle w:val="Normal"/>
        <w:numPr>
          <w:ilvl w:val="4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а хранения и комплектования должна обеспечивать учет поступления, расхода и списания медицинского оборудования, инструментов, препаратов и материалов.</w:t>
      </w:r>
    </w:p>
    <w:p>
      <w:pPr>
        <w:pStyle w:val="Normal"/>
        <w:numPr>
          <w:ilvl w:val="3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-управленческие служ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административно-управленческие службы обеспечивают организацию и планирование деятельности Учреждения, выполняют контрольные и распорядительные фун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и материальное обеспечение административно-управленческих служб определяется действующими нормами, должно обеспечивать бесперебойное функционирование Учреждения и своевременное принятие подготовку управленческих решений.</w:t>
      </w:r>
    </w:p>
    <w:p>
      <w:pPr>
        <w:pStyle w:val="Normal"/>
        <w:numPr>
          <w:ilvl w:val="3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ые службы.</w:t>
      </w:r>
    </w:p>
    <w:p>
      <w:pPr>
        <w:pStyle w:val="Normal"/>
        <w:numPr>
          <w:ilvl w:val="4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службы занимаются обслуживанием Учреждения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м, текущим ремонтом здания и помещ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боркой помещений и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ремонт и обслуживание оборудования станции, включая медицинское оборудование и оборудование автомобилей СМ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м автопарка специальных автомобилей СМП, в том числе: закупкой автомобилей, оснащением автомобилей, ремонтом и текущим обслуживанием автомобилей.</w:t>
      </w:r>
    </w:p>
    <w:p>
      <w:pPr>
        <w:pStyle w:val="Normal"/>
        <w:numPr>
          <w:ilvl w:val="4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, оснащение и материальное обеспечение хозяйственных служб должно обеспечивать содержание оборудования станции в исправном состоянии.</w:t>
      </w:r>
    </w:p>
    <w:p>
      <w:pPr>
        <w:pStyle w:val="Normal"/>
        <w:numPr>
          <w:ilvl w:val="4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и хозяйственных служб могут передаваться по договору третьим лицам.</w:t>
      </w:r>
    </w:p>
    <w:p>
      <w:pPr>
        <w:pStyle w:val="Normal"/>
        <w:numPr>
          <w:ilvl w:val="4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использование оборудования и автомобилей на основании договора аренды с третьими лицами, при условии осуществления арендодателем функций по его ремонту и текущему обслуживанию.</w:t>
      </w:r>
    </w:p>
    <w:p>
      <w:pPr>
        <w:pStyle w:val="Normal"/>
        <w:numPr>
          <w:ilvl w:val="2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Учреждения должны быть предусмотрены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ение медицинской статистики с архиво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бинет для приема амбулаторных больных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для хранения медицинского оснащения СМП и подготовки к работе медицинских укладок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ещение для хранения запаса медикаментов, оборудованное пожарной и охранной сигнализацией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наты отдыха для врачей, среднего медперсонала, водителей автомобилей СМП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ещение для приема пищи дежурным персоналом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апливаемые гаражи и крытые стоянки-боксы в количестве, достаточном для размещения всех автомобилей СМП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гороженная площадка с твердым покрытием для стоянки автомобилей СМП, соответствующая по размерам максимальному числу автомобилей СМП, работающих одновремен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снащение Учреждения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олжно быть оснащена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Услуг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проверять не реже, чем раз в кварта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Учреждения должно соответствовать требованиям настоящего Стандарта при условии полного финансового обеспечения соответствующих расходных обязательств бюдж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Учреждения кадрами и их квалификац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 и нормативами по определению численности персонала, занятого обслуживанием Учрежде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персонала определяется в соответствии со штатным расписание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ю специалистов следует поддерживать на высоком уровне постоянной (периодической, не реже чем раз в 5 лет) учебой на курсах переподготовки и повышения квалификации или иными действенными способами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В процессе предоставления Услуги работники Учреждения должны проявлять максимальную вежливость, внимание, выдержку, предусмотрительность, терпение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 Учреждения включают в себя основной,  вспомогательный и административно-хозяйственный персонал.</w:t>
      </w:r>
    </w:p>
    <w:p>
      <w:pPr>
        <w:pStyle w:val="Normal"/>
        <w:numPr>
          <w:ilvl w:val="2"/>
          <w:numId w:val="4"/>
        </w:numPr>
        <w:spacing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основному персоналу относится персонал бригад СМП. Количество и профили бригад устанавливает управление здравоохранения администрации городского округа «Город Йошкар-Ола». Расчет численности штатных должностей основного персонала осуществляется на основе Приказа Министерства здравоохранения РФ от 26.03.1999 № 100.</w:t>
      </w:r>
    </w:p>
    <w:p>
      <w:pPr>
        <w:pStyle w:val="Normal"/>
        <w:ind w:firstLine="567"/>
        <w:jc w:val="center"/>
        <w:rPr/>
      </w:pPr>
      <w:r>
        <w:rPr/>
        <w:t>Таблица 1. Состав бригады СМП по медицинским профилям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65"/>
        <w:gridCol w:w="1304"/>
        <w:gridCol w:w="1284"/>
        <w:gridCol w:w="1276"/>
        <w:gridCol w:w="1275"/>
        <w:gridCol w:w="1223"/>
      </w:tblGrid>
      <w:tr>
        <w:trPr>
          <w:tblHeader w:val="true"/>
          <w:trHeight w:val="123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ебная специальн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-профильная бриг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-профиль-ная фельд-шерская брига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гада интен-сивной терапии (БИ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иат-рическая бриг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и-атричес-кая брига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портная бригад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СМ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БИ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психиат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педиат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льдше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льдшер транспортной брига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основного персонала производится в соответствии количеством автомобилей СМП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вспомогательному и административно-хозяйственному персоналу относят персонал, непосредственно не связанный с оказанием Услуги, но способствующий организации и проведению лечебного и диагностического процесса. Расчет численности штатных должностей вспомогательного и административно-хозяйственного персонала осуществляется на основе приказа Министерства здравоохранения РФ от 26.03.1999 № 100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 к бригаде СМП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ащение врачебной общепрофильной бригады является базовым для всех бригад СМП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казания СМП по распространенным медицинским профилям формируются специализированные бригады СМП, дополнительно оборудованные для оказания расширенного списка видов медицинской помощи. Врачи специализированных бригад СМП должны обладать необходимыми навыками и медицинскими средствами, включая медицинское оборудование, материалы, инструменты и препараты, для оказания специализированной и общепрофильной медицинской помощи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существления качественной медицинской помощи выезжающая бригада СМП должна быть оснащена согласно требованиям действующего законодательства и нормативных актов с учетом ее врачебного профиля, в том числе должны соблюдаться следующие треб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 и квалификация персонала должны соответствовать требованиям Станда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ригада СМП должна быть оснащена исправным автомобилем, оснащенным специальными сигнальными системами и специальной окраской согласно требованиям законодательства к автомобилям СМ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осуществления лечебной деятельности бригада должна быть оснащена необходимым медицинским оборудованием, инструментарием, лекарственными средствами и соответствовать табелю оснащения бригад СМП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виды специализированных брига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ригада интенсивной терапии предназначена для оказания круглосуточной специализированной реанимационно-анестезиологической помощи населению при состояниях, угрожающих их здоровью или жизни, вызванных внезапными заболеваниями, несчастными случаями, травмами, отравлениями, осложнениями беременности и родов, как на месте происшествия, так и в пути следования в стационар. В целях обеспечения деятельности она оснащается реанимационным оборудованием, необходимыми медикаментами, инструментом, материалами. Бригада оснащается дополнительным медицинским оборудованием, инструментом и препаратами для лечения острых сердечно-сосудистых заболеваний и неврологических состоя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диатрическая бригада. Врачом педиатрической бригады является врач-педиатр. Педиатрическая бригада дополнительно оснащается медицинским оборудованием, инструментами и препаратами, предназначенными для использования при лечении детей, либо препараты дублируются в детских дозах (и/или используются заменители, допущенные для лечения дет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сихиатрическая бригада. Врачом психиатрической бригады является врач-психиатр. Бригада оборудуется дополнительным медицинским оборудованием, инструментом и препаратами для лечения психических больных и реактивных состоя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могут формироваться иные виды специализированных бригад СМП, предназначенные для обслуживания однотипных видов СМП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урсное обеспечение Учреждения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. </w:t>
      </w:r>
    </w:p>
    <w:p>
      <w:pPr>
        <w:pStyle w:val="Normal"/>
        <w:numPr>
          <w:ilvl w:val="3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 СМП подразделяется на основной и вспомогательный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й транспорт оказывает непосредственное участие при оказании Услуг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помогательный транспорт предназначается для контроля процесса оказания СМП, а также для административно-хозяйственных нужд Учреждения.</w:t>
      </w:r>
    </w:p>
    <w:p>
      <w:pPr>
        <w:pStyle w:val="Normal"/>
        <w:numPr>
          <w:ilvl w:val="3"/>
          <w:numId w:val="1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требности основного транспорта осуществляется в соответствии с приказом Министерства здравоохранения СССР от 25.03.1976 г. №300. </w:t>
      </w:r>
    </w:p>
    <w:p>
      <w:pPr>
        <w:pStyle w:val="Normal"/>
        <w:numPr>
          <w:ilvl w:val="3"/>
          <w:numId w:val="1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и размеры автомобилей СМП, общие технические требования к салонам автомобилей, оснащение автомобилей и требования безопасности должны соответствовать стандарту ОСТ 91500.07.0001-2002 Системы стандартизации в здравоохранении РФ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ресурсы (оборудование и мягкий инвентарь).</w:t>
      </w:r>
    </w:p>
    <w:p>
      <w:pPr>
        <w:pStyle w:val="Normal"/>
        <w:numPr>
          <w:ilvl w:val="3"/>
          <w:numId w:val="1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лон автомобиля СМП должен оснащаться встроенным оборудованием, приборами, аппаратами, укладками, средствами мониторинга, иммобилизации, и перемещения больных (пострадавших) и др. в соответствии с требованиями стандарта ОСТ 91500.07.0001-2002 Системы стандартизации в здравоохранении РФ и технических условий на автомобили СМП конкретного назначения.</w:t>
      </w:r>
    </w:p>
    <w:p>
      <w:pPr>
        <w:pStyle w:val="Normal"/>
        <w:numPr>
          <w:ilvl w:val="3"/>
          <w:numId w:val="1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алонов в соответствии с приказом Министерства здравоохранения и социального развития Российской Федерации от 01.12.2005 № 752 по классам автомобилей СМП приведено в таблице 2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аблица 2. Оснащение автомобилей СМП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268"/>
        <w:gridCol w:w="2274"/>
        <w:gridCol w:w="2274"/>
      </w:tblGrid>
      <w:tr>
        <w:trPr>
          <w:tblHeader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е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в автомобилях СМП</w:t>
            </w:r>
          </w:p>
        </w:tc>
      </w:tr>
      <w:tr>
        <w:trPr>
          <w:tblHeader w:val="true"/>
          <w:trHeight w:val="433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Класс 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Класс С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rStyle w:val="Style13"/>
                <w:b w:val="false"/>
                <w:sz w:val="26"/>
                <w:szCs w:val="26"/>
                <w:lang w:val="en-US" w:eastAsia="en-US"/>
              </w:rPr>
              <w:t>Приборы,аппа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yle13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ефибрилля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yle13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Электрокардиогр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yle13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ппарат искусственной вентиляции легк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/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yle13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ппарат ингаляционного нарко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yle13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спи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/>
            </w:pPr>
            <w:r>
              <w:rPr>
                <w:sz w:val="26"/>
                <w:szCs w:val="26"/>
              </w:rPr>
              <w:t>+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оном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онендоск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Ингалятор кислоро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rStyle w:val="Style13"/>
                <w:b w:val="false"/>
                <w:sz w:val="26"/>
                <w:szCs w:val="26"/>
                <w:lang w:val="en-US" w:eastAsia="en-US"/>
              </w:rPr>
              <w:t>Средства монитори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люком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ардиомон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ьсоксим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редства перемещения бо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ележка кат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осилки разъем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осилки скла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осилки плаще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rStyle w:val="Style13"/>
                <w:b w:val="false"/>
                <w:sz w:val="26"/>
                <w:szCs w:val="26"/>
                <w:lang w:val="en-US" w:eastAsia="en-US"/>
              </w:rPr>
              <w:t>Средства иммобилизацио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Шины транспортные скла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Шины транспортные вакуум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атрас вакуумный иммобилизацио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мплект воротников Шан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rStyle w:val="Style13"/>
                <w:b w:val="false"/>
                <w:sz w:val="26"/>
                <w:szCs w:val="26"/>
                <w:lang w:val="en-US" w:eastAsia="en-US"/>
              </w:rPr>
              <w:t>Укладки и на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бор   для   инфузионной      терапии и ингаляции лекарствен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бор акуше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Укладка реанимацио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Укладка обще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бор перевяз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ермоконтейнеры для хранения инфузионных раств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>Примечания к таблиц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знак "+" - применение данного оснащения рекомендуется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знак "-'' - применение данного оснащения не рекомендуется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знак "+-" - ограниченная рекомендация примен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5"/>
        </w:numPr>
        <w:spacing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мягкого инвентаря, используемого при организации оказания Услуги, основываются на  приказе Министерства здравоохранения РФ от 26.03.99г № 100 и приказе Министерства здравоохранения СССР от 29.01.88 г. № 65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аблица 3. Нормы расхода мягкого инвентар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01"/>
        <w:gridCol w:w="1670"/>
        <w:gridCol w:w="1371"/>
        <w:gridCol w:w="1342"/>
        <w:gridCol w:w="1260"/>
        <w:gridCol w:w="1161"/>
      </w:tblGrid>
      <w:tr>
        <w:trPr>
          <w:tblHeader w:val="true"/>
          <w:trHeight w:val="49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 спецодежды (Приказ </w:t>
              <w:br/>
              <w:t>№ 65 от 29.01.88, приложение № 2, п.1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на 1 втомобиль СМП (Приказ № 100 от 26.03.99)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на 1 автомобиль СМП</w:t>
            </w:r>
          </w:p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риказ № 100 от 26.03.99)</w:t>
            </w:r>
          </w:p>
        </w:tc>
      </w:tr>
      <w:tr>
        <w:trPr>
          <w:tblHeader w:val="true"/>
          <w:trHeight w:val="52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ированные бригад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профильные, педиатрические бригады</w:t>
            </w:r>
          </w:p>
        </w:tc>
      </w:tr>
      <w:tr>
        <w:trPr>
          <w:tblHeader w:val="true"/>
          <w:trHeight w:val="7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овая укладк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для работы в очаге особо опасных инфек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овая укладк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для работы в очаге особо опасных инфекций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олоч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ял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яло дет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е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ш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ы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медици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рабоч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ехнологии предоставления Услуги.</w:t>
      </w:r>
    </w:p>
    <w:p>
      <w:pPr>
        <w:pStyle w:val="Normal"/>
        <w:keepNext w:val="true"/>
        <w:numPr>
          <w:ilvl w:val="2"/>
          <w:numId w:val="1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СМП оказываются следующие медицинские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вичное обследование пациента. Включает в себя постановку первичного диагноза на месте события, формирование дальнейшего плана действий брига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дицинских процедур. Осуществление медицинских процедур по купированию критических состояний, приступов ухудшения течения хронических заболеваний, стабилизация состоя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а пациента под наблюдением врача в стационарное лечебно-профилактическое учреждение для прохождения дальнейшей диагностики и лечения, р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журство в местах массового скопления жителей по Распоряжению администрации города Йошкар-Олы.</w:t>
      </w:r>
    </w:p>
    <w:p>
      <w:pPr>
        <w:pStyle w:val="Normal"/>
        <w:numPr>
          <w:ilvl w:val="3"/>
          <w:numId w:val="1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показаний к оказанию профильной СМП, несоответствующей лечебному профилю бригады СМП, врач бригады обязан оказать медицинскую помощь в рамках своей квалификации, после чего вызвать профильную  бригаду СМП и наблюдать больного до ее приезда на место событ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дачи Учреждения не входи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лановых медицинских процедур по месту нахождения паци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иска рецептов, больничных лис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ача заключений о смерт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доступности Услуги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Услуги – физические лица, состояние которых требует срочного медицинского вмешательства. Каждое физическое лицо независимо от пола, возраста, национальности, образования, социального положения, политических убеждений, отношения к религии имеет право на получение СМП на территории городского округа «Город Йошкар-Ола». </w:t>
      </w:r>
    </w:p>
    <w:p>
      <w:pPr>
        <w:pStyle w:val="ConsPlusNormal"/>
        <w:widowControl/>
        <w:numPr>
          <w:ilvl w:val="1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едоставления Услуги отдельным категориям получателей не устанавливаются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Услуги и режим работы Учреждения, оказывающего Услугу.</w:t>
      </w:r>
    </w:p>
    <w:p>
      <w:pPr>
        <w:pStyle w:val="Normal"/>
        <w:numPr>
          <w:ilvl w:val="2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 работы Учреждения - круглосуточный.</w:t>
      </w:r>
    </w:p>
    <w:p>
      <w:pPr>
        <w:pStyle w:val="Normal"/>
        <w:numPr>
          <w:ilvl w:val="2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смен в сутки – 2. Пересмена за 15 минут до основного рабочего времени утром в 8-00, вечером в 20-00. В период пересмены должна быть обеспечена возможность непрерывного оказания Услуг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доступа к Услуге.</w:t>
      </w:r>
    </w:p>
    <w:p>
      <w:pPr>
        <w:pStyle w:val="Normal"/>
        <w:numPr>
          <w:ilvl w:val="2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Услуги потенциальному получателю или лицу, действующему в интересах здоровья потенциального получателя Услуги, необходимо сделать звонок в Учреждение и сообщить диспетчеру запрошенную им информацию.</w:t>
      </w:r>
    </w:p>
    <w:p>
      <w:pPr>
        <w:pStyle w:val="Normal"/>
        <w:numPr>
          <w:ilvl w:val="2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и обработка вызовов.</w:t>
      </w:r>
    </w:p>
    <w:p>
      <w:pPr>
        <w:pStyle w:val="Normal"/>
        <w:numPr>
          <w:ilvl w:val="3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петчерская СМП осуществляет централизованный прием вызовов от населения. Оборудование диспетчерской должно обеспечивать своевременный ответ на поступивший звонок населения.</w:t>
      </w:r>
    </w:p>
    <w:p>
      <w:pPr>
        <w:pStyle w:val="Normal"/>
        <w:numPr>
          <w:ilvl w:val="3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ожидания ответа диспетчера должно составлять не более одной минуты с момента набора номера.</w:t>
      </w:r>
    </w:p>
    <w:p>
      <w:pPr>
        <w:pStyle w:val="Normal"/>
        <w:numPr>
          <w:ilvl w:val="3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петчер должен запросить от обратившегося по телефону СМП следующую информаци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чину вызо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о события, включая улицу, точный номер дома, номер квартиры или помещения, наличие кодовых и иных замков на внешних дверях, удобные пути подъез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возможности фамилию, имя,  возраст пациента, включая наличие хронических заболе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е данные обратившегося (фамилию, номер телефона для связи).</w:t>
      </w:r>
    </w:p>
    <w:p>
      <w:pPr>
        <w:pStyle w:val="Normal"/>
        <w:numPr>
          <w:ilvl w:val="3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петчер (фельдшер или медицинская сестра) определяет необходимый профиль бригады СМП согласно полученному описанию симптомов заболевания, виду полученных травм, возможных осложнений и противопоказаний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й звонок обязательно фиксируется диспетчером в фишке вызовов СМП.</w:t>
      </w:r>
    </w:p>
    <w:p>
      <w:pPr>
        <w:pStyle w:val="Normal"/>
        <w:numPr>
          <w:ilvl w:val="3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передачи информации о событии диспетчером бригаде СМП должно составлять не более 2 минут, при наличии свободной бригады СМП (по профилю).</w:t>
      </w:r>
    </w:p>
    <w:p>
      <w:pPr>
        <w:pStyle w:val="Normal"/>
        <w:numPr>
          <w:ilvl w:val="3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езд осуществляется бригадой СМП по поступлению информации о событии от диспетчера по радиосвязи или на станции СМП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редоставления Услуги (система индикаторов качества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-20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качества оказания СМП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1. Доступность, безопасность, адекватность и эффективность СМП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2. Обоснованность применяемых медицинских технологий (выполнение медицинского процесса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3. Отсутствие врачебных ошибок и нарушений технологии оказания СМП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4. Оптимальность использования ресурсов Учрежд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5. Отсутствие необоснованных госпитализац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6. Удовлетворенность больного медицинским обслуживанием;</w:t>
      </w:r>
    </w:p>
    <w:p>
      <w:pPr>
        <w:pStyle w:val="Normal"/>
        <w:tabs>
          <w:tab w:val="clear" w:pos="708"/>
          <w:tab w:val="left" w:pos="1440" w:leader="none"/>
        </w:tabs>
        <w:ind w:right="-206" w:firstLine="567"/>
        <w:jc w:val="both"/>
        <w:rPr/>
      </w:pPr>
      <w:r>
        <w:rPr>
          <w:sz w:val="28"/>
          <w:szCs w:val="28"/>
        </w:rPr>
        <w:t xml:space="preserve">5.1.7. Полнота предоставления Услуги в соответствии с установленными  настоящим Стандартом требованиями ее предоставления; </w:t>
      </w:r>
    </w:p>
    <w:p>
      <w:pPr>
        <w:pStyle w:val="Normal"/>
        <w:tabs>
          <w:tab w:val="clear" w:pos="708"/>
          <w:tab w:val="left" w:pos="1440" w:leader="none"/>
        </w:tabs>
        <w:ind w:right="-206" w:firstLine="567"/>
        <w:jc w:val="both"/>
        <w:rPr/>
      </w:pPr>
      <w:r>
        <w:rPr>
          <w:sz w:val="28"/>
          <w:szCs w:val="28"/>
        </w:rPr>
        <w:t>5.1.8. Результативность предоставления Услуги по результатам оценки соответствия оказанной СМП настоящему Стандарту, изучения обращений физических лиц и опросов насел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right="-20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о-возможное время ожидания ответа диспетчер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right="-20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о-возможное время прибытия бригады СМ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40"/>
        <w:ind w:left="0" w:right="-204" w:firstLine="567"/>
        <w:jc w:val="both"/>
        <w:rPr/>
      </w:pPr>
      <w:r>
        <w:rPr/>
        <w:t>Система индикаторов (характеристик) качества предоставления Услуги.</w:t>
      </w:r>
    </w:p>
    <w:tbl>
      <w:tblPr>
        <w:tblW w:w="9643" w:type="dxa"/>
        <w:jc w:val="center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962"/>
        <w:gridCol w:w="4710"/>
        <w:gridCol w:w="3971"/>
      </w:tblGrid>
      <w:tr>
        <w:trPr>
          <w:tblHeader w:val="true"/>
          <w:trHeight w:val="270" w:hRule="atLeast"/>
        </w:trPr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качества Услуги</w:t>
            </w:r>
          </w:p>
        </w:tc>
        <w:tc>
          <w:tcPr>
            <w:tcW w:w="3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начение индикатора</w:t>
            </w:r>
          </w:p>
        </w:tc>
      </w:tr>
      <w:tr>
        <w:trPr>
          <w:tblHeader w:val="true"/>
          <w:trHeight w:val="403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4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4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0" w:leader="none"/>
              </w:tabs>
              <w:snapToGrid w:val="false"/>
              <w:ind w:left="720" w:hanging="4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6" w:right="1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зовов в квартал</w:t>
            </w:r>
          </w:p>
        </w:tc>
        <w:tc>
          <w:tcPr>
            <w:tcW w:w="3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1 на 1 жителя</w:t>
            </w:r>
          </w:p>
        </w:tc>
      </w:tr>
      <w:tr>
        <w:trPr>
          <w:trHeight w:val="599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0" w:leader="none"/>
              </w:tabs>
              <w:snapToGrid w:val="false"/>
              <w:ind w:left="720" w:hanging="4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6" w:right="1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ожидания бригады СМП</w:t>
            </w:r>
          </w:p>
        </w:tc>
        <w:tc>
          <w:tcPr>
            <w:tcW w:w="3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0 минут</w:t>
            </w:r>
          </w:p>
        </w:tc>
      </w:tr>
      <w:tr>
        <w:trPr>
          <w:trHeight w:val="1102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6" w:right="1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срочных вызовов со временем ожидания превышающим среднее время ожидания более чем на 5 %</w:t>
            </w:r>
          </w:p>
        </w:tc>
        <w:tc>
          <w:tcPr>
            <w:tcW w:w="3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0%</w:t>
            </w:r>
          </w:p>
        </w:tc>
      </w:tr>
      <w:tr>
        <w:trPr>
          <w:trHeight w:val="1134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6" w:right="1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основанных рекламаций (жалоб) на качество работы Учреждения в квартал</w:t>
            </w:r>
          </w:p>
        </w:tc>
        <w:tc>
          <w:tcPr>
            <w:tcW w:w="3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005 на 1000 населения</w:t>
            </w:r>
          </w:p>
        </w:tc>
      </w:tr>
      <w:tr>
        <w:trPr>
          <w:trHeight w:val="1026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6" w:right="1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мплектованность штатными должностями в соответствии со штатными нормативами</w:t>
            </w:r>
          </w:p>
        </w:tc>
        <w:tc>
          <w:tcPr>
            <w:tcW w:w="3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60%</w:t>
            </w:r>
          </w:p>
        </w:tc>
      </w:tr>
      <w:tr>
        <w:trPr>
          <w:trHeight w:val="585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6" w:right="1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ожидания ответа диспетчера</w:t>
            </w:r>
          </w:p>
        </w:tc>
        <w:tc>
          <w:tcPr>
            <w:tcW w:w="3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 минут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о деятельности Учреждения, предоставляющего Услугу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аботе Учреждения, о порядке и правилах предоставления Услуги должна быть доступна населению городского округа «Город Йошкар-Ола».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обязано довести до сведения населения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физических лиц осуществляется посред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ния настоящего Стандарта в средствах массов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ния информации об Учреждении и объеме предоставляемой Услуги в сети Интернет на Интернет-сайте городского округа «Город Йошкар-Ол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стендов, размещаемых в Учреждении, предоставляющем Услу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х публикаций и телепередач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и должны иметься информационные уголки, содержащие копии лицензий, сведения о бесплатных и платных услугах, требований к пациенту, соблюдение которых обеспечивает выполнение качественной Услуги, порядок работы с обращениями и жалобами физических лиц, прейскурант платных услуг, настоящий Стандарт.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е информирование населения об Услуге допускается неизменным номером вызова (03), а также возможностью вызова с мобильных телефонов всех операторов связи.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циент вправе потребовать предоставления необходимой и достоверной информации о выполняемой Услуге.  Пациент (или доверенное лицо, названное пациентом) вправе быть осведомленным о выполняемых медицинских действиях и процедурах специалистов СМП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Учреждения, о порядке и правилах предоставления Услуги, о порядке работы и правилах вызова, должна актуализироваться по мере необходимости, но не реже чем раз в год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предоставления Услуг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качества и доступности предоставления Услуги достигается посредством реализации контрольных мероприяти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предоставляемой Услуги осуществляется посредством процедур внутреннего и внешнего контрол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 проводится старшими врачами, заместителем главного врача по медицинской части, руководителем Учреждения и подразделяется н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оперативный контроль (по выявленным проблемным фактам и жалобам, касающимся качества предоставления Услуги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контроль мероприятий (анализ и оценка проведенного мероприят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тоговый контроль (анализ деятельности Учреждения по результатам отчетного года).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 подразделяется на обязательный и выборочный. Обязательному контролю подлежа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чаи летальных исходов в присутствии бригад СМ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чаи смерти на дому лиц трудоспособного возраста до прибытия брига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чаи с удлиненными или укороченными сроками обслуживания больных бригадами СМ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чаи постинъекционных осложнений (осложнений у пациентов после уколо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чаи расхождения диагнозов, выставленных бригадой СМП, с диагнозом приемного отд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случаи, сопровождающиеся жалобами пациентов или их родственников. </w:t>
      </w:r>
    </w:p>
    <w:p>
      <w:pPr>
        <w:pStyle w:val="Normal"/>
        <w:numPr>
          <w:ilvl w:val="2"/>
          <w:numId w:val="1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ыборочному контролю подлежат все прочие случаи оказания СМП с использованием статистического метода случайной выборки. Выборочный контроль проводится ответственными лицами путем изучения медицинской документации, контрольных выездов на обслуженные вызовы с последующим сравнением результатов в соответствии с нормами проверок. В течение месяца старший врач обязан провести не менее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проверок. Заместитель главного врача по медицинской части не менее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проверок в квартал.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очная проверка также осуществляется ответственными лицами по обращениям (жалобам) физических лиц и запросам различных организаций.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ные недостатки в оказании медицинской помощи анализируются  по каждому врачу (фельдшеру) с ежемесячным обобщением и рассмотрением на заседании Врачебной комиссии Учреждения с принятием мер к их устранению и вынесением дисциплинарных или административных взысканий.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внутреннего контроля качества предоставления Услуги разрабатывается и утверждается руководителем Учреждения и должна использоваться при непосредственном выполнении работ по предоставлению Услуг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ий контроль качества предоставления Услуги осуществляет управление здравоохранения администрации города посред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основных показателей деятельности за определенный период, но не реже одного раза в кварта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а обращений и жалоб физических лиц, поступивших в управление здравоохранения администрации городского округа «Город Йошкар-Ола», проведения по фактам обращения служебных расследований с привлечением к ответственности соответствующих специалистов по выявленным нарушен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контрольных мероприятий, в том числе проверка книги отзывов и предложений на предмет фиксации в ней жалоб на качество Услуги, а также факта принятия мер по жалоб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 по фактам обращения служебных расследований. 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е контрольные мероприятия проводятся управлением здравоохранения администрации городского округа «Город Йошкар-Ола» ежеквартально, внеплановые - по факту поступления жалоб на качество предоставляемой Услуги.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ценки качества и безопасности Услуги управление здравоохранения администрации городского округа «Город Йошкар-Ола» использует следующие основные методы контро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ый - проверка состояния Учреждения, предоставляющего Услу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ий - проверка наличия и сроков действия обязательных документов на предоставление Услуги, анализ правильности и своевременности заполнения этих документов, проверка профессиональной квалификации обслуживающего персонала, оказывающего Услуги, основных показателей деятельности Учреждения за отчетн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рительный - проверка с использованием средств измерений и испытаний технического состояния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спертный - опрос работников Учреждения и других лиц о состоянии качества и безопасности Услуги, оценка результатов о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ологический - опрос или интервьюирование получателей Услуги, оценка результатов опроса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>
          <w:sz w:val="28"/>
          <w:szCs w:val="28"/>
        </w:rPr>
        <w:t>Предупредительный</w:t>
      </w:r>
      <w:r>
        <w:rPr>
          <w:bCs/>
          <w:sz w:val="28"/>
          <w:szCs w:val="28"/>
        </w:rPr>
        <w:t xml:space="preserve"> контроль</w:t>
      </w:r>
      <w:r>
        <w:rPr>
          <w:sz w:val="28"/>
          <w:szCs w:val="28"/>
        </w:rPr>
        <w:t xml:space="preserve"> осуществляется лицензионной комиссией Росздравнадзора Российской Федерации, перед проведением лицензирования путем экспертизы соответствия лицензионным требованиям и условиям юридического лица. 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едупредительного контроля является определение возможностей учреждения оказывать заявленные виды медицинской помощи, соответствие их деятельности установленным стандартам ведения больных. 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нарушение настоящего Стандарта могут направляться получателями Услуги непосредственно в Учреждение или в управление здравоохранения администрации городского округа «Город Йошкар-Ола».  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и заявления на некачественное предоставление Услуги подлежат обязательной регистрации в зависимости от места поступления жалобы. 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предоставление Услуги с нарушением настоящего  Стандарта должны быть рассмотрены руководителем Учреждения, либо начальником управления здравоохранения администрации городского округа «Город Йошкар-Ола» в установленные законодательством сроки, а их заявителю дан письменный ответ о принятых мерах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качество оказания Услуги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Учреждения по предоставлению Услуги должна быть направлена на полное удовлетворение нужд пациента, непрерывное повышение качества Услуги. 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ом руководителя Учреждения должны быть назначены ответственные лица за качественное предоставление Услуги в соответствии с требованиями Стандарта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обязан:</w:t>
      </w:r>
    </w:p>
    <w:p>
      <w:pPr>
        <w:pStyle w:val="Normal"/>
        <w:numPr>
          <w:ilvl w:val="2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ъяснение и доведение настоящего Стандарта до всех структурных подразделений и сотрудников Учреждения;</w:t>
      </w:r>
    </w:p>
    <w:p>
      <w:pPr>
        <w:pStyle w:val="Normal"/>
        <w:numPr>
          <w:ilvl w:val="2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 определить полномочия, ответственность и взаимодействие всего персонала Учреждения, осуществляющего предоставление Услуги и контроль качества предоставляемой Услуги; </w:t>
      </w:r>
    </w:p>
    <w:p>
      <w:pPr>
        <w:pStyle w:val="Normal"/>
        <w:numPr>
          <w:ilvl w:val="2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нформационное обеспечение процесса оказания Услуги в соответствии с требованиями настоящего Стандарта;</w:t>
      </w:r>
    </w:p>
    <w:p>
      <w:pPr>
        <w:pStyle w:val="Normal"/>
        <w:numPr>
          <w:ilvl w:val="2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утренний контроль над соблюдением настоящего  Стандарта;</w:t>
      </w:r>
    </w:p>
    <w:p>
      <w:pPr>
        <w:pStyle w:val="Normal"/>
        <w:numPr>
          <w:ilvl w:val="2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работку предложений по совершенствованию  настоящего Стандарта и процедуры оказания Услуги.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23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27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8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95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36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7" w:hanging="1095"/>
      </w:pPr>
      <w:rPr/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1518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9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88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0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896" w:hanging="21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0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896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7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52" w:hanging="21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4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84" w:hanging="112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8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02" w:hanging="1125"/>
      </w:pPr>
      <w:rPr/>
    </w:lvl>
    <w:lvl w:ilvl="4">
      <w:start w:val="3"/>
      <w:numFmt w:val="decimal"/>
      <w:lvlText w:val="%1.%2.%3.%4.%5."/>
      <w:lvlJc w:val="left"/>
      <w:pPr>
        <w:tabs>
          <w:tab w:val="num" w:pos="0"/>
        </w:tabs>
        <w:ind w:left="45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32" w:hanging="21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9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104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885" w:hanging="88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74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3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7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25" w:firstLine="567"/>
      <w:jc w:val="right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TextNPA">
    <w:name w:val="Text NPA"/>
    <w:basedOn w:val="Style12"/>
    <w:qFormat/>
    <w:rPr>
      <w:rFonts w:ascii="Courier New" w:hAnsi="Courier New" w:cs="Courier New"/>
    </w:rPr>
  </w:style>
  <w:style w:type="character" w:styleId="ProList1">
    <w:name w:val="Pro-List #1 Знак Знак Знак"/>
    <w:basedOn w:val="Style12"/>
    <w:qFormat/>
    <w:rPr>
      <w:rFonts w:ascii="Georgia" w:hAnsi="Georgia" w:cs="Georgia"/>
      <w:sz w:val="24"/>
      <w:szCs w:val="24"/>
      <w:lang w:val="ru-RU" w:bidi="ar-S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4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ProList11">
    <w:name w:val="Pro-List #1 Знак Знак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19:00Z</dcterms:created>
  <dc:creator>User</dc:creator>
  <dc:description/>
  <dc:language>en-US</dc:language>
  <cp:lastModifiedBy>****</cp:lastModifiedBy>
  <cp:lastPrinted>2009-04-23T13:59:00Z</cp:lastPrinted>
  <dcterms:modified xsi:type="dcterms:W3CDTF">2009-05-04T12:04:00Z</dcterms:modified>
  <cp:revision>13</cp:revision>
  <dc:subject/>
  <dc:title>СТАНДАРТ</dc:title>
</cp:coreProperties>
</file>