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auto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jc w:val="right"/>
        <w:rPr>
          <w:b/>
          <w:b/>
          <w:sz w:val="28"/>
        </w:rPr>
      </w:pPr>
      <w:r>
        <w:rPr>
          <w:b/>
          <w:sz w:val="28"/>
        </w:rPr>
        <w:t>мэра города Йошкар-Олы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03.03.2009г.                    № 5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а качества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казание стационарной медицинской помощи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В целях повышения уровня качества оказания муниципальной услуги «Оказание стационарной медицинской помощи</w:t>
      </w:r>
      <w:r>
        <w:rPr>
          <w:sz w:val="28"/>
          <w:szCs w:val="28"/>
          <w:lang w:eastAsia="ar-SA"/>
        </w:rPr>
        <w:t>»,</w:t>
      </w:r>
      <w:r>
        <w:rPr>
          <w:sz w:val="28"/>
          <w:szCs w:val="28"/>
        </w:rPr>
        <w:t xml:space="preserve"> предоставляемой населению городского округа «Город Йошкар-Ола», перехода к системе бюджетирования, </w:t>
      </w:r>
      <w:r>
        <w:rPr>
          <w:bCs/>
          <w:sz w:val="28"/>
          <w:szCs w:val="28"/>
        </w:rPr>
        <w:t>ориентированного</w:t>
      </w:r>
      <w:r>
        <w:rPr>
          <w:sz w:val="28"/>
          <w:szCs w:val="28"/>
        </w:rPr>
        <w:t xml:space="preserve"> на результат, создания системы контроля за деятельностью муниципальных лечебных учреждений и вышестоящих органов управления со стороны потребителей муниципальной услуги в рамках реализации Решения Собрания депутатов городского округа «Город Йошкар-Ола» от 13.12.2007 № 512-</w:t>
      </w:r>
      <w:r>
        <w:rPr>
          <w:sz w:val="28"/>
          <w:szCs w:val="28"/>
          <w:lang w:val="en-US"/>
        </w:rPr>
        <w:t>IV</w:t>
      </w:r>
      <w:r>
        <w:rPr>
          <w:color w:val="000000"/>
          <w:spacing w:val="-6"/>
          <w:sz w:val="28"/>
          <w:szCs w:val="28"/>
        </w:rPr>
        <w:t xml:space="preserve"> «О Программе реформирования </w:t>
      </w:r>
      <w:r>
        <w:rPr>
          <w:sz w:val="28"/>
          <w:szCs w:val="28"/>
        </w:rPr>
        <w:t>муниципальных финансов городского округа «Город Йошкар-Ола» (2007 – 2009 г.г.)</w:t>
      </w:r>
      <w:r>
        <w:rPr>
          <w:color w:val="000000"/>
          <w:spacing w:val="-6"/>
          <w:sz w:val="28"/>
          <w:szCs w:val="28"/>
        </w:rPr>
        <w:t>,</w:t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ОСТАНОВЛЯЮ: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андарт муниципальной услуги «Оказание стационарной медицинской помощи» (далее – Стандарт) (прилагается).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здравоохранения администрации городского округа «Город Йошкар-Ола» обеспечить:</w:t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Доведение настоящего постановления до руководителей и сотрудников лечебных учреждений, оказывающих муниципальную услугу «Оказание стационарной медицинской помощи» (далее –Услуга).</w:t>
      </w:r>
    </w:p>
    <w:p>
      <w:pPr>
        <w:pStyle w:val="24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крепление ответственных по предоставлению Услуги в соответствии со Стандартом, а также ответственных по контролю за соблюдением полноты и эффективности применения Стандарта.</w:t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Соблюдение установленных требований Стандарта лечебными учреждениями, предоставляющими Услугу населению, а также при оценке потребности в предоставлении данной Услуги.</w:t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Использование требований утвержденного Стандарта при разработке ведомственных целевых программ.</w:t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Включение настоящего Стандарта в муниципальное задание на оказание соответствующей Услуги.</w:t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Информирование граждан, являющихся потребителями Услуги, о требованиях утвержденного Стандарта.</w:t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Контроль за соблюдением лечебными учреждениями требований, установленных в Стандарте не реже одного раза в квартал.</w:t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Проведение анализа информации об удовлетворенности потребителей Услуги и составление отчетности о качестве и доступности Услуги для представления мэру города Йошкар-Олы не реже одного раза в год.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Куклина Л.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Йошкар-Олы</w:t>
        <w:tab/>
        <w:tab/>
        <w:tab/>
        <w:tab/>
        <w:tab/>
        <w:t>О. Вой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ением мэра  города Йошкар-Олы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от 03.03.2009г. № 519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а муниципальной услуги</w:t>
      </w:r>
    </w:p>
    <w:p>
      <w:pPr>
        <w:pStyle w:val="Normal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«Оказание стационарной медицинской помощи»</w:t>
      </w:r>
    </w:p>
    <w:p>
      <w:pPr>
        <w:pStyle w:val="Normal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eastAsia="ar-SA"/>
        </w:rPr>
        <w:t>Настоящий стандарт качества муниципальной услуги «</w:t>
      </w:r>
      <w:r>
        <w:rPr>
          <w:sz w:val="28"/>
          <w:szCs w:val="28"/>
        </w:rPr>
        <w:t>Оказание стационарной медицинской помощи</w:t>
      </w:r>
      <w:r>
        <w:rPr>
          <w:sz w:val="28"/>
          <w:szCs w:val="28"/>
          <w:lang w:eastAsia="ar-SA"/>
        </w:rPr>
        <w:t xml:space="preserve">» (далее - Стандарт) </w:t>
      </w:r>
      <w:r>
        <w:rPr>
          <w:sz w:val="28"/>
          <w:szCs w:val="28"/>
        </w:rPr>
        <w:t>разработан в соответствии с Решением Собрания депутатов городского округа «Город Йошкар-Ола» от 13.12.2007 № 512-</w:t>
      </w:r>
      <w:r>
        <w:rPr>
          <w:sz w:val="28"/>
          <w:szCs w:val="28"/>
          <w:lang w:val="en-US"/>
        </w:rPr>
        <w:t>IV</w:t>
      </w:r>
      <w:r>
        <w:rPr>
          <w:color w:val="000000"/>
          <w:spacing w:val="-6"/>
          <w:sz w:val="28"/>
          <w:szCs w:val="28"/>
        </w:rPr>
        <w:t xml:space="preserve"> «О Программе реформирования </w:t>
      </w:r>
      <w:r>
        <w:rPr>
          <w:sz w:val="28"/>
          <w:szCs w:val="28"/>
        </w:rPr>
        <w:t>муниципальных финансов городского округа «Город Йошкар-Ола» (2007 – 2009 г.г.), постановлением мэра города Йошкар-Олы от 02.03.2009 № 470 «Об утверждении Положения о порядке разработки, утверждения и применения стандартов качества муниципальных услуг городского округа «Город Йошкар-Ола»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/>
      </w:pPr>
      <w:r>
        <w:rPr>
          <w:sz w:val="28"/>
          <w:szCs w:val="28"/>
        </w:rPr>
        <w:t>1.2. Настоящий Стандарт распространяется на муниципальную услугу «</w:t>
      </w:r>
      <w:r>
        <w:rPr>
          <w:bCs/>
          <w:sz w:val="28"/>
          <w:szCs w:val="28"/>
        </w:rPr>
        <w:t>Оказание стационарной медицинской помощи</w:t>
      </w:r>
      <w:r>
        <w:rPr>
          <w:sz w:val="28"/>
          <w:szCs w:val="28"/>
        </w:rPr>
        <w:t xml:space="preserve">» (далее – Услуга), предоставляемую населению городского округа «Город Йошкар-Ола» муниципальными лечебными учреждениями и немуниципальными организациями (в случае привлечения немуниципальных организаций в установленном порядке к предоставлению Услуги за счет средств городского бюджета) (далее – Учреждения), включенную в </w:t>
      </w:r>
      <w:r>
        <w:rPr>
          <w:sz w:val="28"/>
          <w:szCs w:val="28"/>
          <w:lang w:eastAsia="ar-SA"/>
        </w:rPr>
        <w:t>Реестр (перечень) муниципальных услуг городского округа «Город Йошкар-Ола», по которым должен производиться учет потребности в их предоставлении, утвержденный постановлением мэра города Йошкар-Олы от 25.06.2008 № 1503 «Об утверждении Положения о порядке ведения реестра (перечня) муниципальных услуг городского округа «Город Йошкар-Ола», по которым должен производится учет потребности в их предоставлении».</w:t>
      </w:r>
      <w:r>
        <w:rPr>
          <w:sz w:val="28"/>
          <w:szCs w:val="28"/>
        </w:rPr>
        <w:t xml:space="preserve"> Настоящий Стандарт устанавливает основные требования,  определяющие качество предоставления Услуг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анитарной медицинской помощ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больных в Учреждении в условиях круглосуточного медицинского наблюд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Услуги - 1 койко-день.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/>
      </w:pPr>
      <w:r>
        <w:rPr>
          <w:sz w:val="28"/>
          <w:szCs w:val="28"/>
        </w:rPr>
        <w:t>Гарантированный объем и виды бесплатной медицинской помощи предоставляются населению в соответствии с утвержденными нормативными актам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и Услуги при получении медицинской помощи имеют право на добровольное  согласие на медицинское вмешательство или отказ от него. 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tabs>
          <w:tab w:val="clear" w:pos="720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1. Конституция Российской Федерации принята всенародным голосованием 12.12.1993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2. Закон Российской Федерации от 28.06.1991 г. № 1499-1 «О медицинском страховании граждан в Российской Федерации»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3. «Основы законодательства Российской Федерации об охране здоровья граждан» от 22.07.1993 № 5487-1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4. Федеральный закон от  22.06.1998 №  86-ФЗ «О лекарственных средствах»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5. 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6. Постановление Правительства Российской Федерации от 25.02.2004  № 107 «Об утверждении Положения о лицензировании деятельности в области использования источников ионизирующего излучения»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7. Постановление Правительства Российской Федерации от 22.01.2007 № 30 «Об утверждении Положения о лицензировании медицинской деятельности».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8. Постановление Правительства Российской Федерации от 22.01.2007  № 31 «Об утверждении Положения о лицензировании деятельности, связанной с использованием возбудителей инфекционных заболеваний»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9. Постановление Правительства Российской Федерации от 22.01.2007 № 32 «Об утверждении Положения о лицензировании технического обслуживания медицинской техники»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0. Приказ Минздрава СССР от 06.06.1979 № 600 «О штатных нормативах медицинского, фармацевтического, педагогического персонала и работников кухонь городских и детских городских больниц, расположенных в городах с населением свыше 25 тысяч человек»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11. Приказ Министерства здравоохранения и социального развития Российской Федерации от 29.07.2005 № 487 «Об утверждении Порядка организации оказания первичной медико-санитарной помощи»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12. Приказ Министерства здравоохранения и социального развития Российской Федерации от 13.10.2005 № 633 «Об организации медицинской помощи»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/>
      </w:pPr>
      <w:r>
        <w:rPr>
          <w:sz w:val="28"/>
          <w:szCs w:val="28"/>
        </w:rPr>
        <w:t>1.3.13. Приказ Министерства здравоохранения и социального развития Российской Федерации от 01.12.2005 № 753 «О</w:t>
      </w:r>
      <w:r>
        <w:rPr>
          <w:bCs/>
          <w:sz w:val="28"/>
          <w:szCs w:val="28"/>
        </w:rPr>
        <w:t xml:space="preserve">б оснащении диагностическим оборудованием амбулаторно-поликлинических и стационарно-поликлинических </w:t>
      </w:r>
      <w:r>
        <w:rPr>
          <w:sz w:val="28"/>
          <w:szCs w:val="28"/>
        </w:rPr>
        <w:t>учреждений муниципальных образований»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14. Санитарные правила и нормы «Правила сбора, хранения и удаления отходов лечебно – профилактических учреждений. САНПИН 2.1.7.728-99», утверждённые постановлением Главного государственного санитарного врача от 22.01.1999 № 2 (далее – САНПИН 2.1.7.728-99)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15. Санитарно–эпидемиологические правила и нормативы «Гигиенические требования к размещению, устройству, оборудованию и эксплуатации больниц, родильных домов и других лечебных стационаров.  САНПИН 2.1.3.1375-03», утвержденные Главным государственным санитарным  врачом  Российской Федерации   06.06.2003 (далее – САНПИН 2.1.3.1375-03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16. Санитарно–эпидемиологические правила «Санитарно-эпидемиологические требования  к организации и осуществлению дезинфекционной деятельности СП 3.5.1378-03», утверждённые Главным государственным санитарным врачом Российской Федерации 07.06.2003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17. Правила пожарной безопасности в Российской Федерации          (ППБ 01-03), утверждённые приказом Министерства чрезвычайных ситуации России от 18.06.2003 № 313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18. Программа государственных гарантий оказания гражданам Российской Федерации в Республике Марий Эл бесплатной медицинской помощи, утверждённая постановлением Правительства Республики Марий Эл на соответствующий год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/>
      </w:pPr>
      <w:r>
        <w:rPr>
          <w:sz w:val="28"/>
          <w:szCs w:val="28"/>
        </w:rPr>
        <w:t>1.3.19. Устав муниципального образования «Город Йошкар – Ола» принят решением Собрания депутатов муниципального образования «Город Йошкар – Ола» от 29.06.2005 № 10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>Структурным подразделением администрации городского округа «Город Йошкар-Ола», ответственным за организацию предоставления Услуги, является Управление здравоохранения администрации городского округа «Город Йошкар-Ола»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1.5 Термины и определения, применяемые в настоящем Стандарте:</w:t>
      </w:r>
    </w:p>
    <w:p>
      <w:pPr>
        <w:pStyle w:val="ConsPlusNonformat"/>
        <w:widowControl/>
        <w:tabs>
          <w:tab w:val="clear" w:pos="720"/>
          <w:tab w:val="left" w:pos="90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 деятельность – деятельность, направленная на предоставление Услуги.</w:t>
      </w:r>
    </w:p>
    <w:p>
      <w:pPr>
        <w:pStyle w:val="ConsPlusNonformat"/>
        <w:widowControl/>
        <w:tabs>
          <w:tab w:val="clear" w:pos="720"/>
          <w:tab w:val="left" w:pos="90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– положение нормативного документа, содержащего критерии, которые должны быть соблюдены.</w:t>
      </w:r>
    </w:p>
    <w:p>
      <w:pPr>
        <w:pStyle w:val="ConsPlusNonformat"/>
        <w:widowControl/>
        <w:tabs>
          <w:tab w:val="clear" w:pos="720"/>
          <w:tab w:val="left" w:pos="90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 работники – работники Учреждения, имеющие непосредственное отношение к оказанию Услуги.</w:t>
      </w:r>
    </w:p>
    <w:p>
      <w:pPr>
        <w:pStyle w:val="ConsPlusNonformat"/>
        <w:widowControl/>
        <w:tabs>
          <w:tab w:val="clear" w:pos="720"/>
          <w:tab w:val="left" w:pos="90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 – потребитель Услуги, обращающийся в Учреждение за медицинской помощью.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 Основные факторы, влияющие на качество предоставления Услуги: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1. Финансирование Программы государственных гарантий оказания гражданам Российской Федерации в Республике Марий Эл бесплатной медицинской помощ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2. Наличие и состояние документов, в соответствии с которыми функционирует Учреждение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3. Организационно-технические условия и материально-техническое оснащение, включая оборудование, инструменты, транспорт и документацию, обеспечивающие использование медицинских технологий, разрешенных к применению Федеральной службой по надзору в сфере здравоохранения и социального развития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4. Укомплектованность Учреждения специалистами и их квалификация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5. Состояние информации об Учреждении, порядке и правилах предоставления Услуги населению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6. Наличие внутренней и ведомственной (внешней) систем контроля за соблюдением качества фактически предоставляемых Услуг требованиям настоящего Стандарта.</w:t>
      </w:r>
    </w:p>
    <w:p>
      <w:pPr>
        <w:pStyle w:val="Normal"/>
        <w:tabs>
          <w:tab w:val="clear" w:pos="720"/>
          <w:tab w:val="left" w:pos="90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Требования к предоставлению муниципальной услуги </w:t>
      </w: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Оказание стационарной медицинской помощи</w:t>
      </w:r>
      <w:r>
        <w:rPr>
          <w:b/>
          <w:sz w:val="28"/>
          <w:szCs w:val="28"/>
          <w:lang w:eastAsia="ar-SA"/>
        </w:rPr>
        <w:t>»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 Состав  (содержание) Услуги: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Медицинское наблюдение, консультации специалистов, анализы и исследования: 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 острых заболеваниях, обострениях хронических болезней, отравлениях, травмах, требующих интенсивной терапии, круглосуточного медицинского наблюдения и изоляции по эпидемиологическим показаниям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лановой госпитализации граждан с заболеваниями, требующими круглосуточного медицинского наблюдения, с целью проведения диагностики, лечения и реабилитации; при патологии беременности, родах и абортах; в период новорожденности и детей до 18 лет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2. При необходимости: операции, терапевтические процедуры (в том числе, бесплатная лекарственная помощь), выписка больничного лис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3. Содержание больных в палатах (обеспечение помещением, спальным местом, коммунальными услугами, обеспечение необходимыми лекарственными средствами, изделиями медицинского назначения; обеспечение безопасности, бесплатное питание, в том числе, обеспечение детей-инвалидов специализированными продуктами питания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 Результат предоставления Услуги: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дицинской помощи в стационарах в соответствии с действующим законодательством.</w:t>
      </w:r>
    </w:p>
    <w:p>
      <w:pPr>
        <w:pStyle w:val="Normal"/>
        <w:ind w:firstLine="539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2.3. Требования к качеству и условиям предоставления Услуг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1. Услуга предоставляется в Учреждениях, функционирующих в соответствии со следующими основными документами:</w:t>
      </w:r>
    </w:p>
    <w:p>
      <w:pPr>
        <w:pStyle w:val="Normal"/>
        <w:tabs>
          <w:tab w:val="clear" w:pos="720"/>
          <w:tab w:val="left" w:pos="28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1.1. Устав Учрежд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Учреждения является основным организационным документом, регламентирующим деятельность Учреждения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став Учреждения определяет статус и ответственность Учреждения, цели и задачи деятельности, права и обязанности Учреждения, имущество и финансы, учет и отчетность, контроль за деятельностью и управление Учреждением, организацию оплаты и дисциплины труд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1.2. Лицензии на осуществление медицинской деятельности с приложениям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, Учреждения при оказании Услуги, регулируемой настоящим Стандартом должны иметь лицензии на осуществление следующих видов деятельност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дицинской деятельности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и в области использования источников ионизирующего излучения (при необходимости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и, связанной с использованием возбудителей инфекционных заболеваний (при необходимости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го обслуживания медицинской техники (при необходимости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деятельности, связанной с оборотом наркотических средств и психотропных веществ, внесенных в Список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в соответствии с Федеральным законом от 08.01.1998 № 3-ФЗ «О наркотических средствах и психотропных веществах» (при необходимости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иные лицензии, необходимые для оказания медицинских услуг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1.3. Коллективный договор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1.4. Правила, инструкции, методики, полож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авила, инструкции, методики, положения должны регламентировать процесс предоставления медицинских услуг, определять методы (способы) их предоставления и контроля, а также предусматривать меры совершенствования работы Учрежд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используются следующие основные руководства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распорядительные и методические документы Министерства здравоохранения и социального развития Российской Федерации, Министерства здравоохранения Республики Марий Эл, Управления здравоохранения администрации городского округа «Город Йошкар-Ола», регулирующие организацию медицинской помощи населению, ведение статистического учета и отчетности, анализа и планирования, контроля качества медицинской помощ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Услуги используются следующие правила и инструкции: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и по технологии оказания Услуг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е и региональные протоколы ведения больных с различными заболеваниями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иповая инструкция к заполнению форм первичной медицинской документации лечебно-профилактических учреждений, утвержденная приказом Министерства здравоохранения СССР от 04.10.1980 № 1030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и по эксплуатации оборудования (паспорта техники)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и по персоналу (должностные инструкции)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анитарные правила и нормы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струкции  по охране труда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ые нормы и правила (при эксплуатации и проведении текущего и капитального ремонта зданий и сооружений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паспорта на здания, акты разграничения балансовой принадлежности инженерных коммуникаций и другая техническая документация, связанная с хозяйственной деятельностью Учрежд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локальными нормативными актами в Учреждении являю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б экономическом совете;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врачебной комиссии Учреждения;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б организации предоставления платных медицинских услуг в Учреждении.</w:t>
      </w:r>
    </w:p>
    <w:p>
      <w:pPr>
        <w:pStyle w:val="Normal"/>
        <w:tabs>
          <w:tab w:val="clear" w:pos="720"/>
          <w:tab w:val="left" w:pos="28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1.5. Эксплуатационные документы на медицинское оборудование, приборы и аппаратуру.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свидетельствование должно проводиться в установленные сроки с составлением соответствующих документов. Техническое обслуживание, ремонт и метрологическая поверка осуществляются организациями, имеющими лицензию на данный вид деятельности, на основании договора с Учреждение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1.6. Государственные, региональные стандарты медицинской помощ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тандарты в области здравоохранения, утвержденные постановлениями Правительства Российской Федерации,  отраслевые стандарты, утвержденные приказами Министерства здравоохранения и социального развития Российской Федерации, региональные стандарты, утверждённые приказами Министерства здравоохранения Республики Марий Эл, а также настоящий Стандарт составляют нормативную основу практической работы Учрежд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в обязательном порядке обеспечивается постоянный анализ существующих документов и изъятие из обращения устаревших документо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Условия размещения Учреждений.</w:t>
      </w:r>
    </w:p>
    <w:p>
      <w:pPr>
        <w:pStyle w:val="ConsPlusNormal"/>
        <w:tabs>
          <w:tab w:val="clear" w:pos="720"/>
          <w:tab w:val="left" w:pos="108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в котором оказывается Услуга и прилегающая территория должны отвечать следующим требованиям:</w:t>
      </w:r>
    </w:p>
    <w:p>
      <w:pPr>
        <w:pStyle w:val="ConsPlusNormal"/>
        <w:tabs>
          <w:tab w:val="clear" w:pos="720"/>
          <w:tab w:val="left" w:pos="108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та здания Учреждения не должна превышать 9 этаж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здание Учреждения должно быть оборудовано системами централизованного водоснабжения, канализации, электроснабжения, теплоснабж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я Учреждения должна быть благоустроена, озеленена и освещен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на территории Учреждения должны быть оборудованы асфальтовые или брусчатые тротуары (дорожки), соединяющие входы и выходы с территории со входом в здани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одержанию территории Учрежд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я Учреждения должна содержаться в чистоте, своевременно очищаться от мусора и отход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ходы и подъезды к зданию должны содержаться в исправном состоянии, в зимнее время подходы к зданию должны быть очищены от снега и льд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прещается складирование материалов, оборудования, упаковочной тары в противопожарных разрывах между зданиями, а также ближе 15 метров от них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мусор должен складироваться в специальные контейнеры, а отходы должны утилизироваться в соответствии с САНПИНом 2.1.7.728-99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и Учреждения  не должны разводиться костры, сжигаться мусор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3. Техническое оснащение Учреждений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Учреждение должно быть оснащено специальным и табельным оборудованием, аппаратурой и приборами, транспортом, отвечающими требованиям стандартов, технических условий, других нормативных документов и обеспечивающим надлежащее качество предоставляемых услуг в области здравоохранения соответствующих видов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и табе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Средства измерения и средства измерения медицинского назначения должны проходить поверку в установленном порядке.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состав медицинского оборудования должен  соответствовать табелю оснащения диагностическим оборудованием Учреждений, предоставляющих Услугу детям в возрасте до 18 лет (Приложение 1).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состав медицинского оборудования должен  соответствовать табелю оснащения диагностическим оборудованием Учреждения, предоставляющего Услугу взрослому населению (Приложение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Учреждений должно соответствовать требованиям настоящего Стандарта при условии финансового обеспечения соответствующих расходных обязательств бюдже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4.  Укомплектованность Учреждения, предоставляющего Услугу, кадрами и их квалификац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став Учреждения входит медицинский (врачи, средние медицинские и фармацевтические работники) и вспомогательный персонал. Каждый работник должен иметь должностную инструкцию, устанавливающую его права и обязанност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должны располагать необходимым числом специалистов, имеющих соответствующее образование, квалификацию, профессиональную подготовку, обладающих  теоретическими знаниями и практическими навыками, необходимыми для выполнения возложенных на них обязанностей. Квалификацию медицинских работников следует поддерживать на высоком уровне путем обучения на курсах повышения квалификации не реже 1 раза в пять лет и участия работников в конференциях, семинарах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медицинский персонал Учреждения руководствуется принципами медицинской этики и деонтологии.</w:t>
      </w:r>
    </w:p>
    <w:p>
      <w:pPr>
        <w:pStyle w:val="Normal"/>
        <w:ind w:firstLine="555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Требования к минимальному кадровому составу Учреждений, оказывающих Услугу, представлены в Приложении 3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 Требования к технологии предоставления Услуги.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словия предоставления Услуг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3.5.1. Направление больных на лечение осуществляется</w:t>
      </w:r>
      <w:r>
        <w:rPr>
          <w:bCs/>
          <w:sz w:val="28"/>
          <w:szCs w:val="28"/>
        </w:rPr>
        <w:t xml:space="preserve"> в соответствии с </w:t>
      </w:r>
      <w:r>
        <w:rPr>
          <w:sz w:val="28"/>
          <w:szCs w:val="28"/>
        </w:rPr>
        <w:t>медицинскими показаниями в экстренном или плановом порядк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3.5.2. Пребыванию в стационаре подлежат</w:t>
      </w:r>
      <w:r>
        <w:rPr>
          <w:bCs/>
          <w:sz w:val="28"/>
          <w:szCs w:val="28"/>
        </w:rPr>
        <w:t xml:space="preserve"> больные, </w:t>
      </w:r>
      <w:r>
        <w:rPr>
          <w:sz w:val="28"/>
          <w:szCs w:val="28"/>
        </w:rPr>
        <w:t>нуждающиеся в круглосуточном лечении под наблюдением медицинского персонал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3. Услуги лечебно-вспомогательных отделений (кабинетов) должны обеспечивать получение пациентами назначенных им процедур с учетом характера заболевания, медицинских показаний, физического состояния пациентов.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4. Оказание Услуги должно производиться в индивидуальном порядке, своевременно и с максимальной непрерывностью её получения, в соответствии с предписанием лечащего врача, согласно стандарту оказания Услуги.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5.5. Для предоставления качественной Услуги в Учреждении должен быть обеспечен необходимый запас медикаментов и препаратов для оказания медицинской помощи и проведения необходимых лечебно - диагностических процедур при условии полного финансового обеспеч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5.6. Организация учёта пациентов должна обеспечивать чёткое ведение и обязательное хранение в отделении медицинской карты стационарного больного. Записи в медицинской карте стационарного больного должны вестись своевременно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. Требования к доступности Услуг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.1. Категория потребителей Услуг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.4.1.1. Право на получение Услуги имеют все лица, застрахованные в системе обязательного медицинского страхования Российской Федерации или любое лицо, нуждающееся в оказании экстренной медицинской помощ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2. Особые категории потребителе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едоставления Услуги отдельным категориям потребителей не устанавливаются.</w:t>
      </w:r>
    </w:p>
    <w:p>
      <w:pPr>
        <w:pStyle w:val="Heading3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.2 Порядок получения доступа к Услуге при госпитализации в стационар.</w:t>
      </w:r>
    </w:p>
    <w:p>
      <w:pPr>
        <w:pStyle w:val="Heading3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2.1. Порядок получения доступа к Услуге, в случае оказания экстренной медицинской помощ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больных на лечение в круглосуточный стационар может быть осуществлено в экстренном порядк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направлению врача (фельдшера) скорой медицинской помощи в соответствии с графиком дежурства стационар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приёмное отделение Учреждения, оказывающего Услугу, в соответствии с графиком дежурства стационар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способности больного (пострадавшего) самостоятельно передвигаться (нахождении в бессознательном состоянии), больной (пострадавший) может быть доставлен членами своей семьи (или иными лицами), или бригадой скорой медицинской помощи в соответствии с графиком дежурства стационара, а по жизненным показаниям – в ближайший стационар независимо от графика дежурства стационар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оказывающее Услугу, при доставке больного (пострадавшего) по жизненным показаниям, не вправе отказать в оказании Услуг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медицинских показаний к госпитализации, непосредственно после окончания лечебно – диагностических процедур в приёмном отделении, Учреждение, оказывающее Услугу, должно обеспечить размещение больного в палате отделения, предоставив ему отдельное спальное место.   </w:t>
      </w:r>
    </w:p>
    <w:p>
      <w:pPr>
        <w:pStyle w:val="Normal"/>
        <w:tabs>
          <w:tab w:val="clear" w:pos="720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.2.2. Порядок получения доступа к Услуге при плановой госпитализ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больных на стационарное лечение осуществляется лечащим врачом поликлиники или врачом дневного стационара по согласованию с заведующим отделением.</w:t>
      </w:r>
    </w:p>
    <w:p>
      <w:pPr>
        <w:pStyle w:val="Normal"/>
        <w:tabs>
          <w:tab w:val="clear" w:pos="720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Услуги необходимо обратиться в приёмное отделение стационара Учреждения в срок, указанный в направлении.</w:t>
      </w:r>
    </w:p>
    <w:p>
      <w:pPr>
        <w:pStyle w:val="Normal"/>
        <w:tabs>
          <w:tab w:val="clear" w:pos="720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оказывающее Услугу, должно обеспечить приём больных на госпитализацию в течение всех рабочих дней при наличии свободных спальных мест.</w:t>
      </w:r>
    </w:p>
    <w:p>
      <w:pPr>
        <w:pStyle w:val="Normal"/>
        <w:tabs>
          <w:tab w:val="clear" w:pos="720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казанный срок больной должен явиться в приёмное отделение стационара на госпитализацию, при обращении необходимо представить:  </w:t>
      </w:r>
    </w:p>
    <w:p>
      <w:pPr>
        <w:pStyle w:val="ProList24"/>
        <w:numPr>
          <w:ilvl w:val="0"/>
          <w:numId w:val="0"/>
        </w:numPr>
        <w:tabs>
          <w:tab w:val="left" w:pos="900" w:leader="none"/>
          <w:tab w:val="left" w:pos="1080" w:leader="none"/>
        </w:tabs>
        <w:ind w:left="0" w:firstLine="539"/>
        <w:rPr>
          <w:szCs w:val="28"/>
        </w:rPr>
      </w:pPr>
      <w:r>
        <w:rPr>
          <w:szCs w:val="28"/>
        </w:rPr>
        <w:t>- паспорт;</w:t>
      </w:r>
    </w:p>
    <w:p>
      <w:pPr>
        <w:pStyle w:val="ProList24"/>
        <w:numPr>
          <w:ilvl w:val="0"/>
          <w:numId w:val="0"/>
        </w:numPr>
        <w:tabs>
          <w:tab w:val="left" w:pos="900" w:leader="none"/>
          <w:tab w:val="left" w:pos="1080" w:leader="none"/>
        </w:tabs>
        <w:ind w:left="0" w:firstLine="539"/>
        <w:rPr/>
      </w:pPr>
      <w:r>
        <w:rPr>
          <w:szCs w:val="28"/>
        </w:rPr>
        <w:t>- свидетельство о рождении (требуется для несовершеннолетних при отсутствии паспорта);</w:t>
      </w:r>
    </w:p>
    <w:p>
      <w:pPr>
        <w:pStyle w:val="ProList24"/>
        <w:numPr>
          <w:ilvl w:val="0"/>
          <w:numId w:val="0"/>
        </w:numPr>
        <w:tabs>
          <w:tab w:val="left" w:pos="900" w:leader="none"/>
          <w:tab w:val="left" w:pos="1080" w:leader="none"/>
        </w:tabs>
        <w:ind w:left="0" w:firstLine="539"/>
        <w:rPr/>
      </w:pPr>
      <w:r>
        <w:rPr>
          <w:szCs w:val="28"/>
        </w:rPr>
        <w:t>- паспорт родителя или законного представителя (требуется при госпитализации  вместе с ребенком);</w:t>
      </w:r>
    </w:p>
    <w:p>
      <w:pPr>
        <w:pStyle w:val="ProList24"/>
        <w:numPr>
          <w:ilvl w:val="0"/>
          <w:numId w:val="0"/>
        </w:numPr>
        <w:tabs>
          <w:tab w:val="left" w:pos="900" w:leader="none"/>
          <w:tab w:val="left" w:pos="1080" w:leader="none"/>
        </w:tabs>
        <w:ind w:left="0" w:firstLine="539"/>
        <w:rPr/>
      </w:pPr>
      <w:r>
        <w:rPr>
          <w:szCs w:val="28"/>
        </w:rPr>
        <w:t>- страховой полис системы обязательного медицинского страхования Российской Федерации;</w:t>
      </w:r>
    </w:p>
    <w:p>
      <w:pPr>
        <w:pStyle w:val="ProList24"/>
        <w:numPr>
          <w:ilvl w:val="0"/>
          <w:numId w:val="0"/>
        </w:numPr>
        <w:tabs>
          <w:tab w:val="left" w:pos="900" w:leader="none"/>
          <w:tab w:val="left" w:pos="1080" w:leader="none"/>
        </w:tabs>
        <w:ind w:left="0" w:firstLine="539"/>
        <w:rPr>
          <w:szCs w:val="28"/>
        </w:rPr>
      </w:pPr>
      <w:r>
        <w:rPr>
          <w:szCs w:val="28"/>
        </w:rPr>
        <w:t>- страховое свидетельство государственного пенсионного страхования;</w:t>
      </w:r>
    </w:p>
    <w:p>
      <w:pPr>
        <w:pStyle w:val="ProList24"/>
        <w:numPr>
          <w:ilvl w:val="0"/>
          <w:numId w:val="0"/>
        </w:numPr>
        <w:tabs>
          <w:tab w:val="left" w:pos="900" w:leader="none"/>
          <w:tab w:val="left" w:pos="1080" w:leader="none"/>
        </w:tabs>
        <w:ind w:left="0" w:firstLine="539"/>
        <w:rPr>
          <w:szCs w:val="28"/>
        </w:rPr>
      </w:pPr>
      <w:r>
        <w:rPr>
          <w:szCs w:val="28"/>
        </w:rPr>
        <w:t>- направление на госпитализацию;</w:t>
      </w:r>
    </w:p>
    <w:p>
      <w:pPr>
        <w:pStyle w:val="ProList24"/>
        <w:numPr>
          <w:ilvl w:val="0"/>
          <w:numId w:val="0"/>
        </w:numPr>
        <w:tabs>
          <w:tab w:val="left" w:pos="900" w:leader="none"/>
          <w:tab w:val="left" w:pos="1080" w:leader="none"/>
        </w:tabs>
        <w:ind w:left="0" w:firstLine="539"/>
        <w:rPr>
          <w:szCs w:val="28"/>
        </w:rPr>
      </w:pPr>
      <w:r>
        <w:rPr>
          <w:szCs w:val="28"/>
        </w:rPr>
        <w:t>- прививочный сертификат, справка об отсутствии контакта с инфекционными больными, результаты флюорографического обследования подростков и матери (для Учреждений, предоставляющих Услугу детям в возрасте до 18 лет).</w:t>
      </w:r>
    </w:p>
    <w:p>
      <w:pPr>
        <w:pStyle w:val="Normal"/>
        <w:tabs>
          <w:tab w:val="clear" w:pos="720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пациента врач приёмного отделения стационара проводит медицинский осмотр обратившегося, заполняет карту стационарного больного, назначает предварительный комплекс лечебно – диагностических процедур.</w:t>
      </w:r>
    </w:p>
    <w:p>
      <w:pPr>
        <w:pStyle w:val="Normal"/>
        <w:tabs>
          <w:tab w:val="clear" w:pos="720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пациента в палату, ему предоставляется отдельное спальное место, врачом стационара проводится углублённый медицинский осмотр, назначается курс обследования и лечения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Исчерпывающий перечень оснований для приостановления и отказа в предоставлении Услуги и сроки приостановления предоставления Услуг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слуга не предоставляе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лицам, нарушающим общепринятые нормы повед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лицам, не имеющим медицинских показан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лицам, не предоставившим необходимые документы для получения Услуг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 случаях отсутствия свободных мест в отделениях при возможности проведения лечения в амбулаторных услов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Сроки предоставления Услуги и режим работы Учреждений, оказывающих Услугу.</w:t>
      </w:r>
    </w:p>
    <w:p>
      <w:pPr>
        <w:pStyle w:val="ConsPlusNormal"/>
        <w:widowControl/>
        <w:tabs>
          <w:tab w:val="clear" w:pos="720"/>
          <w:tab w:val="left" w:pos="993" w:leader="none"/>
          <w:tab w:val="left" w:pos="1134" w:leader="none"/>
          <w:tab w:val="left" w:pos="1276" w:leader="none"/>
          <w:tab w:val="left" w:pos="156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ационаров медицинская помощь пациентам оказывается круглосуточно. Во время пересмены дежурств обеспечивается непрерывность предоставления медицинской помощи.</w:t>
      </w:r>
    </w:p>
    <w:p>
      <w:pPr>
        <w:pStyle w:val="ConsPlusNormal"/>
        <w:widowControl/>
        <w:tabs>
          <w:tab w:val="clear" w:pos="720"/>
          <w:tab w:val="left" w:pos="993" w:leader="none"/>
          <w:tab w:val="left" w:pos="1134" w:leader="none"/>
          <w:tab w:val="left" w:pos="1276" w:leader="none"/>
          <w:tab w:val="left" w:pos="156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нахождения пациента в стационаре обусловлена медицинскими показаниями для круглосуточного наблюдения и лечения, временем проведения необходимого обследования и лечебных мероприятий.</w:t>
      </w:r>
    </w:p>
    <w:p>
      <w:pPr>
        <w:pStyle w:val="ConsPlusNormal"/>
        <w:widowControl/>
        <w:tabs>
          <w:tab w:val="clear" w:pos="720"/>
          <w:tab w:val="left" w:pos="993" w:leader="none"/>
          <w:tab w:val="left" w:pos="1134" w:leader="none"/>
          <w:tab w:val="left" w:pos="1276" w:leader="none"/>
          <w:tab w:val="left" w:pos="156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Оценка качества предоставления Услуги (система индикаторов качеств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1. Критериями оценки качества предоставления Услуги являются:</w:t>
      </w:r>
    </w:p>
    <w:p>
      <w:pPr>
        <w:pStyle w:val="Normal"/>
        <w:tabs>
          <w:tab w:val="clear" w:pos="720"/>
          <w:tab w:val="left" w:pos="85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та предоставления Услуги в соответствии с установленными требованиями ее предоставления в настоящем Стандарте; 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firstLine="53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езультативность и эффективность предоставления Услуги.</w:t>
      </w:r>
    </w:p>
    <w:p>
      <w:pPr>
        <w:pStyle w:val="Normal"/>
        <w:tabs>
          <w:tab w:val="clear" w:pos="720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5.2. Качественную Услугу характеризуют: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overflowPunct w:val="true"/>
        <w:autoSpaceDE w:val="true"/>
        <w:ind w:firstLine="53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доступность, безопасность, адекватность и эффективность Услуги;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overflowPunct w:val="true"/>
        <w:autoSpaceDE w:val="true"/>
        <w:ind w:firstLine="53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боснованность применяемых медицинских технологий (выполнение медицинского процесса);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overflowPunct w:val="true"/>
        <w:autoSpaceDE w:val="true"/>
        <w:ind w:firstLine="53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тсутствие врачебных ошибок и нарушений технологии оказания Услуги;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overflowPunct w:val="true"/>
        <w:autoSpaceDE w:val="true"/>
        <w:ind w:firstLine="53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удовлетворенность пациента медицинским обслуживанием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3. Система индикаторов (характеристик) качества предоставления Услуги. 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overflowPunct w:val="true"/>
        <w:autoSpaceDE w:val="true"/>
        <w:ind w:left="240" w:firstLine="44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overflowPunct w:val="true"/>
        <w:autoSpaceDE w:val="true"/>
        <w:ind w:left="240" w:firstLine="44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62"/>
        <w:gridCol w:w="2144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№ </w:t>
            </w:r>
            <w:r>
              <w:rPr>
                <w:bCs/>
                <w:kern w:val="2"/>
                <w:sz w:val="24"/>
                <w:szCs w:val="24"/>
              </w:rPr>
              <w:t>п/п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писание индикатора качества к результатам деятельности Учрежде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Значение индикато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и ведется учет проверок качества предоставления Услуг, имеется книга (журнал) регистрации жалоб на качество услуг при условии нахождения ее в доступном для получателей мест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еобходимого количества койко-дней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утвержденного планового зна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мплектованность штатными должностями в соответствии со штатными нормативами и квалификационными требованиями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снованных жалоб на качество работ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0.02  на 1000 чел. населения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выписанных больных с выздоровлением и улучшением состояния здоровья от количества пролеченных больны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ние очереди на плановое оперативное лечени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-х месяцев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6. Информационное обеспечение деятельности Учрежден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боте Учреждений, о порядке и правилах предоставления медицинских услуг должна быть доступна населению город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данной информации должно соответствовать требованиям Федерального закона «О защите прав потребителей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граждан осуществляется посредством: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убликации настоящего Стандарта в средствах массовой информации;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убликации информации об Учреждениях и объемах предоставляемой Услуги в сети Интернет на Интернет-сайте городского округа «Город Йошкар-Ола»;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ых стендов (уголков получателей Услуги)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обязаны довести до сведения граждан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 Также информационное сопровождение может обеспечиваться за счет тематических публикаций, радио- и телепередач. 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>Все Учреждения размещают в общедоступных местах на стендах следующие сведения: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Учреждения;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ы медицинской помощи, оказываемой бесплатно, в рамках Программы государственных гарантий оказания гражданам Российской Федерации в Республике Марий Эл бесплатной медицинской помощи на соответствующий год; 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латных медицинских услуг с указанием их стоимости;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словия предоставления и получения платных услуг;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квалификации и сертификации  специалистов;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категорий лиц, имеющих право на медицинское обслуживание вне очереди;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елефоны администрации Учреждения и лиц, ответственных за предоставление платных медицинских услуг;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тоящий Стандарт. </w:t>
      </w:r>
    </w:p>
    <w:p>
      <w:pPr>
        <w:pStyle w:val="TextBody"/>
        <w:tabs>
          <w:tab w:val="clear" w:pos="720"/>
          <w:tab w:val="left" w:pos="1080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Пациент при получении медицинских услуг вправе потребовать предоставления необходимой и достоверной информации о выполняемых медицинских услугах, обеспечивающей их компетентный выбор. Пациент (или доверенное лицо, названное пациентом) вправе быть осведомленным о выполняемых медицинских действиях и процедурах.  </w:t>
      </w:r>
    </w:p>
    <w:p>
      <w:pPr>
        <w:pStyle w:val="TextBody"/>
        <w:tabs>
          <w:tab w:val="clear" w:pos="720"/>
          <w:tab w:val="left" w:pos="1080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  <w:t>Информация о деятельности Учреждений, о порядке и правилах предоставления Услуги, должна обновляться (актуализироваться) по мере необходимости, но не реже чем 2 раза в год.</w:t>
      </w:r>
    </w:p>
    <w:p>
      <w:pPr>
        <w:pStyle w:val="ProList24"/>
        <w:numPr>
          <w:ilvl w:val="0"/>
          <w:numId w:val="0"/>
        </w:numPr>
        <w:ind w:left="0" w:firstLine="539"/>
        <w:rPr>
          <w:szCs w:val="28"/>
        </w:rPr>
      </w:pPr>
      <w:r>
        <w:rPr>
          <w:szCs w:val="28"/>
        </w:rPr>
        <w:t>2.7. Контроль качества предоставления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Организация обеспечения качества и доступности предоставления Услуг, описываемых в настоящем Стандарте, достигается посредством реализации контрольн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качеством предоставляемой Услуги осуществляется посредством процедур внутреннего и внешне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2. Внутренний контроль проводится руководителем Учреждения и его заместителями, и подразделяется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еративный контроль (по выявленным проблемным фактам и жалобам, касающимся качества предоставления услуг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нтроль мероприятий (анализ и оценка проведенного мероприят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тоговый контроль (анализ деятельности Учреждений по результатам отчетного год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недостатки по оказанию Услуг анализируются по каждому сотруднику Учреждения с принятием мер к их устранению.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>Система внутреннего контроля качества предоставления Услуги разрабатывается и утверждается руководителем Учреждения, предоставляющей Услугу, и должна использоваться при непосредственном выполнении работ по предоставлению Услуги.</w:t>
      </w:r>
    </w:p>
    <w:p>
      <w:pPr>
        <w:pStyle w:val="ProList24"/>
        <w:numPr>
          <w:ilvl w:val="0"/>
          <w:numId w:val="0"/>
        </w:numPr>
        <w:ind w:left="0" w:firstLine="539"/>
        <w:rPr/>
      </w:pPr>
      <w:r>
        <w:rPr>
          <w:szCs w:val="28"/>
        </w:rPr>
        <w:t xml:space="preserve">2.7.3. Внешний контроль за деятельностью Учреждений по предоставлению Услуг в части соблюдения требований к качеству осуществляется  администрация городского округа «Город Йошкар-Ола» в лице </w:t>
      </w:r>
      <w:r>
        <w:rPr>
          <w:color w:val="000000"/>
          <w:szCs w:val="28"/>
        </w:rPr>
        <w:t xml:space="preserve">Управления здравоохранения </w:t>
      </w:r>
      <w:r>
        <w:rPr>
          <w:szCs w:val="28"/>
        </w:rPr>
        <w:t>администрации городского округа «Город Йошкар-Ола» посредств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мониторинга основных показателей деятельности не реже одного раза в кварта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нализа обращений и жалоб граждан, поступивших в Управление здравоохранения администрации городского округа «Город Йошкар-Ола», проведения по фактам обращения служебных расследований с привлечением к ответственности соответствующих специалистов по выявленным нарушен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я контрольных мероприятий, в том числе, проверки книги отзывов и предложений Учреждения на предмет фиксации в ней жалоб на качество услуг, а также факта принятия мер по жалоб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контрольные мероприятия проводятся администрацией городского округа «Город Йошкар-Ола» в лице Управления здравоохранения администрации городского округа «Город Йошкар-Ола» ежеквартально, внеплановые - по факту поступления жалоб на качество предоставляемых Услуг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7.3.1. Контроль качества медицинской помощи проводится по отдельным законченным случаям, как правило, путем изучения медицинской документации, медицинской карты амбулаторного больного с возможным использованием других медицинских документов. Контролю могут подлежать незаконченные случаи, при необходимости с проведением очной экспертизы пациента. Контроль подразделяется на обязательный и выборочны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му контролю (экспертные случаи) подлежат: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- случаи летальных исходов; 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>- случаи смертности на дому лиц трудоспособного возраста;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>- все медицинские осложнения: в том числе, септические осложнения после манипуляций, операций;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>- случаи перинатальной смертности;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>- случаи послеродовых осложнений и плода;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>- случаи внутрибольничного инфицирования и осложнений;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>- случаи первичного выхода на инвалидность лиц трудоспособного возраста и детей (кроме врожденных уродств и травм);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>- случаи многократной госпитализации больных (более 3-х раз) по поводу одного и того же заболевания в течение года по вине медицинского Учреждения;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>- случаи заболеваний с удлиненными или укороченными сроками лечения (или временной нетрудоспособности) более 30% и более, в целях выяснения их обоснованности;</w:t>
      </w:r>
    </w:p>
    <w:p>
      <w:pPr>
        <w:pStyle w:val="TextBody"/>
        <w:ind w:firstLine="539"/>
        <w:rPr/>
      </w:pPr>
      <w:r>
        <w:rPr>
          <w:sz w:val="28"/>
          <w:szCs w:val="28"/>
        </w:rPr>
        <w:t>- случаи впервые выявленных онкологических заболеваний в далекозашедшей стадии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и);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>- случаи запущенных форм туберкулеза;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>- случаи поздней госпитализации по вине амбулаторно-поликлинических учреждений;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>- случаи расхождения клинического и патологоанатомического диагнозов;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>- случаи, сопровождающиеся жалобами пациентов или их родственников.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>Выборочному контролю подлежат все случаи оказания медицинской помощи с использованием статистического метода «случайной» выборки.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>Выборочная проверка также осуществляется ответственными лицами по обращениям (жалобам) граждан и запросам различных организаций.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>Контроль качества медицинской помощи конкретному больному предусматривает сопоставление оказанной медицинской помощи формализованным картам протоколов ведения больных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7.3.2. Жалобы на нарушение настоящего Стандарта потребителями Услуги могут быть направлены как непосредственно руководителю Учреждения, так и начальнику Управления здравоохранения администрации городского округа «Город Йошкар-Ола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руководителю Учреждения или начальнику Управления здравоохранения администрации городского округа «Город Йошкар-Ола» по информационным системам общего пользования, подлежит рассмотрению в порядке, установленном Федеральным законом «О порядке рассмотрения обращений граждан Российской Федерации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е обращения граждан подлежат обязательной регистраци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на предоставление Услуги с нарушением настоящего Стандарта должны быть рассмотрены руководителем Учреждения, либо начальником Управления здравоохранения администрации городского округа «Город Йошкар-Ола» в установленные законодательством сроки, а их заявителю дан письменный ответ о принятых мерах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8. Ответственность за качество оказания услуги. </w:t>
      </w:r>
    </w:p>
    <w:p>
      <w:pPr>
        <w:pStyle w:val="23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Учреждений в области качества медицинских услуг должна быть направлена на полное удовлетворение нужд потребителя, непрерывное повышение качества. 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Руководители Учреждений несут ответственность за соблюдение настоящего Стандарта и определяют основные цели, задачи и направления деятельности Учреждения в области совершенствования качества предоставляемой Услуги. 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>Руководитель Учреждения обязан:</w:t>
      </w:r>
    </w:p>
    <w:p>
      <w:pPr>
        <w:pStyle w:val="TextBody"/>
        <w:tabs>
          <w:tab w:val="clear" w:pos="720"/>
          <w:tab w:val="left" w:pos="1080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  <w:t>- обеспечить разъяснение и доведение настоящего  Стандарта до всех структурных подразделений и  работников Учреждения;</w:t>
      </w:r>
    </w:p>
    <w:p>
      <w:pPr>
        <w:pStyle w:val="TextBody"/>
        <w:tabs>
          <w:tab w:val="clear" w:pos="720"/>
          <w:tab w:val="left" w:pos="1080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- четко определить полномочия, ответственность и взаимодействие всего персонала Учреждения, осуществляющего предоставление Услуги и контроль качества предоставляемой Услуги; </w:t>
      </w:r>
    </w:p>
    <w:p>
      <w:pPr>
        <w:pStyle w:val="TextBody"/>
        <w:tabs>
          <w:tab w:val="clear" w:pos="720"/>
          <w:tab w:val="left" w:pos="1080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  <w:t>- организовать информационное обеспечение процесса оказания Услуги в соответствии с требованиями настоящего  Стандарта;</w:t>
      </w:r>
    </w:p>
    <w:p>
      <w:pPr>
        <w:pStyle w:val="TextBody"/>
        <w:tabs>
          <w:tab w:val="clear" w:pos="720"/>
          <w:tab w:val="left" w:pos="1080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  <w:t>- организовать внутренний контроль за соблюдением требований настоящего Стандарта;</w:t>
      </w:r>
    </w:p>
    <w:p>
      <w:pPr>
        <w:pStyle w:val="TextBody"/>
        <w:tabs>
          <w:tab w:val="clear" w:pos="720"/>
          <w:tab w:val="left" w:pos="1080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  <w:t>- обеспечить выработку предложений по совершенствованию процедуры оказания Услуги и настоящего Стандарта.</w:t>
      </w:r>
    </w:p>
    <w:p>
      <w:pPr>
        <w:pStyle w:val="Normal"/>
        <w:ind w:firstLine="55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88"/>
      <w:jc w:val="center"/>
      <w:textAlignment w:val="auto"/>
      <w:outlineLvl w:val="0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cs="Georgi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TextNPA">
    <w:name w:val="Text NPA"/>
    <w:basedOn w:val="Style12"/>
    <w:qFormat/>
    <w:rPr>
      <w:rFonts w:ascii="Courier New" w:hAnsi="Courier New" w:cs="Times New Roman"/>
    </w:rPr>
  </w:style>
  <w:style w:type="character" w:styleId="ProList2">
    <w:name w:val="Pro-List #2 Знак"/>
    <w:basedOn w:val="Style12"/>
    <w:qFormat/>
    <w:rPr>
      <w:rFonts w:cs="Times New Roman"/>
      <w:sz w:val="24"/>
      <w:szCs w:val="24"/>
      <w:lang w:val="ru-RU" w:bidi="ar-SA"/>
    </w:rPr>
  </w:style>
  <w:style w:type="character" w:styleId="2">
    <w:name w:val="Основной текст 2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ProList21">
    <w:name w:val="Pro-List #2 Знак Знак"/>
    <w:basedOn w:val="Style12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ProList22">
    <w:name w:val="Pro-List #2 Знак Знак Знак"/>
    <w:basedOn w:val="Style12"/>
    <w:qFormat/>
    <w:rPr>
      <w:rFonts w:cs="Times New Roman"/>
      <w:sz w:val="24"/>
      <w:szCs w:val="24"/>
      <w:lang w:val="ru-RU" w:bidi="ar-SA"/>
    </w:rPr>
  </w:style>
  <w:style w:type="character" w:styleId="Style16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cs="Times New Roman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cs="Times New Roman"/>
    </w:rPr>
  </w:style>
  <w:style w:type="character" w:styleId="Style18">
    <w:name w:val="Нижний колонтитул Знак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roList23">
    <w:name w:val="Pro-List #2"/>
    <w:basedOn w:val="Normal"/>
    <w:qFormat/>
    <w:pPr>
      <w:keepLines/>
      <w:tabs>
        <w:tab w:val="clear" w:pos="720"/>
        <w:tab w:val="left" w:pos="1080" w:leader="none"/>
        <w:tab w:val="left" w:pos="1440" w:leader="none"/>
      </w:tabs>
      <w:overflowPunct w:val="true"/>
      <w:autoSpaceDE w:val="true"/>
      <w:ind w:firstLine="425"/>
      <w:jc w:val="both"/>
      <w:textAlignment w:val="auto"/>
    </w:pPr>
    <w:rPr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List24">
    <w:name w:val="Pro-List -2"/>
    <w:basedOn w:val="Normal"/>
    <w:qFormat/>
    <w:pPr>
      <w:keepLines/>
      <w:numPr>
        <w:ilvl w:val="0"/>
        <w:numId w:val="2"/>
      </w:numPr>
      <w:tabs>
        <w:tab w:val="clear" w:pos="720"/>
        <w:tab w:val="left" w:pos="1080" w:leader="none"/>
      </w:tabs>
      <w:overflowPunct w:val="true"/>
      <w:autoSpaceDE w:val="true"/>
      <w:ind w:firstLine="720"/>
      <w:jc w:val="both"/>
      <w:textAlignment w:val="auto"/>
    </w:pPr>
    <w:rPr>
      <w:sz w:val="28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города (постановление)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58:00Z</dcterms:created>
  <dc:creator>Голубина ЕВ</dc:creator>
  <dc:description/>
  <dc:language>en-US</dc:language>
  <cp:lastModifiedBy>****</cp:lastModifiedBy>
  <cp:lastPrinted>2009-02-10T19:52:00Z</cp:lastPrinted>
  <dcterms:modified xsi:type="dcterms:W3CDTF">2009-05-04T12:01:00Z</dcterms:modified>
  <cp:revision>41</cp:revision>
  <dc:subject/>
  <dc:title> </dc:title>
</cp:coreProperties>
</file>