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</w:t>
      </w:r>
    </w:p>
    <w:p>
      <w:pPr>
        <w:pStyle w:val="ConsTitle"/>
        <w:widowControl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мэра города Йошкар-Олы</w:t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03.03.2009г.            № 509</w:t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Стандарта качества муниципальной услуги</w:t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Организация текущего содержания пригородных лесов»</w:t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tent"/>
        <w:spacing w:before="0" w:after="0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В целях повышения качества оказания муниципальной услуги по содержанию </w:t>
      </w:r>
      <w:r>
        <w:rPr>
          <w:sz w:val="28"/>
          <w:szCs w:val="28"/>
        </w:rPr>
        <w:t>пригородных</w:t>
      </w:r>
      <w:r>
        <w:rPr>
          <w:bCs/>
          <w:sz w:val="28"/>
          <w:szCs w:val="28"/>
          <w:lang w:eastAsia="ar-SA"/>
        </w:rPr>
        <w:t xml:space="preserve"> лесов городского округа «Город Йошкар-Ола», в рамках реализации </w:t>
      </w:r>
      <w:r>
        <w:rPr>
          <w:sz w:val="28"/>
          <w:szCs w:val="28"/>
        </w:rPr>
        <w:t>Программы реформирования муниципальных финансов городского округа «Город Йошкар-Ола» (2007 – 2009 г.г.), утвержденной решением Собрания депутатов городского округа «Город Йошкар-Ола» от 13.12.2007 № 5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 постановления мэра города Йошкар-Олы от 02.03.2009  № 479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, </w:t>
      </w:r>
      <w:r>
        <w:rPr>
          <w:bCs/>
          <w:sz w:val="28"/>
          <w:szCs w:val="28"/>
          <w:lang w:eastAsia="ar-SA"/>
        </w:rPr>
        <w:t xml:space="preserve"> п о с т а н о в л я ю:</w:t>
      </w:r>
    </w:p>
    <w:p>
      <w:pPr>
        <w:pStyle w:val="Conten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kern w:val="2"/>
          <w:sz w:val="28"/>
          <w:szCs w:val="28"/>
        </w:rPr>
        <w:t>Стандарт качества муниципальной услуги «Организация текущего содержания пригородных лесов» (далее - Стандарт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тету экологии и природопользования </w:t>
      </w:r>
      <w:r>
        <w:rPr>
          <w:kern w:val="2"/>
          <w:sz w:val="28"/>
          <w:szCs w:val="28"/>
        </w:rPr>
        <w:t xml:space="preserve">администрации городского округа «Город Йошкар-Ола» (Т.И. Копыловой) </w:t>
      </w:r>
      <w:r>
        <w:rPr>
          <w:sz w:val="28"/>
          <w:szCs w:val="28"/>
        </w:rPr>
        <w:t>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оведение настоящего постановления до руководителей  организаций, оказывающих муниципальную услугу «</w:t>
      </w:r>
      <w:r>
        <w:rPr>
          <w:kern w:val="2"/>
          <w:sz w:val="28"/>
          <w:szCs w:val="28"/>
        </w:rPr>
        <w:t>Организация текущего содержания пригородных лесов</w:t>
      </w:r>
      <w:r>
        <w:rPr>
          <w:sz w:val="28"/>
          <w:szCs w:val="28"/>
        </w:rPr>
        <w:t>» (далее –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спользование требований утвержденного Стандарта при разработке ведомственных целев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ключение настоящего Стандарта в муниципальное задание на оказани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Контроль за качеством предоставляем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ведение анализа информации об удовлетворенности потребителей Услуги и составление отчетности о качестве и доступности Услуги для представления мэру города Йошкар-Олы не реже одного раза в год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публиковать настоящее постановление в газете «Йошкар-Ола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онтроль за исполнением настоящего постановления возложить на первого заместителя мэра города Йошкар-Олы Титова В.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эр города Йошкар-Олы                                                О. Войнов</w:t>
        <w:tab/>
      </w:r>
      <w:r>
        <w:br w:type="page"/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орода Йошкар-Олы</w:t>
      </w:r>
    </w:p>
    <w:p>
      <w:pPr>
        <w:pStyle w:val="Normal"/>
        <w:ind w:firstLine="5670"/>
        <w:jc w:val="both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от 03.03.2009г № 509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КАЧЕСТВА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текущего содержания пригородных лес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numPr>
          <w:ilvl w:val="0"/>
          <w:numId w:val="7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качества муниципальной услуги «Организация текущего содержания пригородных лесов» (далее - Стандарт) разработан в соответствии с Решением Собрания депутатов городского округа «Город Йошкар-Ола» от 13.12.2007 №512-IV «О Программе реформирования муниципальных финансов городского округа «Город Йошкар-Ола» (2007 – 2009 г.г.), постановлением мэра города Йошкар-Олы от 02.03.2009 № 410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.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тандарт распространяется на муниципальную услугу «Организация текущего содержания пригородных лесов» (далее - Услуга), предоставляемую населению городского округа «Город Йошкар-Ола»  организациями, оказывающими данную муниципальную услугу, включенную в Реестр (перечень) муниципальных услуг городского округа «Город Йошкар-Ола», по которым должен производится учет потребности в их предоставлении, утвержденный постановлением мэра города Йошкар-Олы от 25.06.2008 № 1503 «Об утверждении Положения о порядке ведения реестра (перечня) муниципальных услуг городского округа «Город Йошкар-Ола», по которым должен производиться учет потребности в их предоставлении». </w:t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устанавливает основные требования, определяющие качество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тандартом устанавливаются обязательные требования, обеспечивающие гарантированные Конституцией Российской Федерации права граждан на благоприятную окружающую среду, и система оценок, позволяющая контролировать качество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слуги – 1 гект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за счет средств бюджета городского округа «Город Йошкар-Ола». Ежегодный объем финансирования определяется на основе методики расчета норматива стоимости предоставления Услуги с учетом требования настоящего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и потребителю, в соответствии с составом  Услуги ( п.2.1 настоящего стандарта), осуществляется на бесплатной основе.  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осуществляется в соответствии со следующими нормативными и правовыми актами: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4.03.1995 № 33-ФЗ «Об особо охраняемых природных территориях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0.06.2007 № 418 «Об утверждении Положения об особенностях размещения заказа на выполнение работ по охране, защите, воспроизводству лесов и заключения договоров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0.06.2007 № 417 «Об утверждении Правил пожарной безопасности в лесах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.06.2007 № 414 «Об утверждении Правил санитарной безопасности в лесах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.06.2007 № 377 «О Правилах проведения лесоустройства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6.02.2008 № 31 «Об утверждении Лесоустроительной инструкции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22.01.2008 № 13 «Об утверждении Особенностей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6.07.2007 № 185 «Об утверждении Правил ухода за лесами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6.07.2007 № 184 «Об утверждении Правил заготовки древесины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16.07.2007 № 183 «Об утверждении Правил лесовосстановления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9.07.2007 № 174 «Об утверждении Порядка организации и осуществления лесопатологического мониторинга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8.06.2007 № 149 «Об утверждении Правил лесоразведения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28.05.2007 № 137 «Об утверждении Правил использования лесов для осуществления научно-исследовательской деятельности, образовательной деятельности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Российской Федерации от 24.04.2007 № 108 «Об утверждении Правил использования лесов для осуществления рекреационной деятельности»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а города Йошкар-Олы от 02.03.2009 № 410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.</w:t>
      </w:r>
    </w:p>
    <w:p>
      <w:pPr>
        <w:pStyle w:val="Style25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тветственным за организацию предоставления услуги является </w:t>
      </w:r>
      <w:r>
        <w:rPr>
          <w:kern w:val="2"/>
          <w:sz w:val="28"/>
          <w:szCs w:val="28"/>
        </w:rPr>
        <w:t>Комитет экологии и природопользования администрации городского округа «Город Йошкар-Ола» ( далее Организатор)</w:t>
      </w:r>
      <w:r>
        <w:rPr>
          <w:sz w:val="28"/>
          <w:szCs w:val="28"/>
        </w:rPr>
        <w:t>.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влияющие на качество Услуги: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бований к технологии производства работ по использованию, охране, защите, воспроизводству пригородных лесов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документов, в соответствии с которыми функционирует организация, предоставляющая услугу ( далее Организация)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мещения и режим работы Организации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ьной техники и (или) инструментов, необходимых для осуществления деятельности по использованию, охране, защите, воспроизводству пригородных лесов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Организации специалистами и их квалификация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бований к технологии предоставления Услуги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онного сопровождения деятельности Организации, порядка и правил предоставления Услуги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редставление установленной нормативными правовыми актами отчетности, связанной с использованием, охраной, защитой, воспроизводством пригородных лесов;</w:t>
      </w:r>
    </w:p>
    <w:p>
      <w:pPr>
        <w:pStyle w:val="Style25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енней (собственной) и внешней систем контроля за деятельностью Организации, а также за соблюдением качества Услуг требованиям настоящего Стандарта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редоставлению муниципальной услуг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текущего содержания пригородных лесов»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(содержание) Услуги: организация благоустройства и озеленения территории городского округа, использования, охраны, защиты, воспроизводства городских лесов, особо охраняемых природных территорий, расположенных в границах городского округа. </w:t>
      </w:r>
    </w:p>
    <w:p>
      <w:pPr>
        <w:pStyle w:val="Style25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 предоставления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лежащего состояние городских лесов и особо охраняемых природных территорий, расположенных в границах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 воспроизводства городских л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лесной инфраструктуры на территории городских лесов и особо охраняемых природных территорий, расположенных в границах городского округа;</w:t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    Требования к качеству и условиям предоставления Услуг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2.3.1 Услуга предоставляется Организацией в соответствии со следующими основными документами: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2.3.1.1. Устав Организации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2. Руководства, правила, инструкции, методики, положения, регламентирующие процесс предоставления Услуги, определяющие методы (способы) ее предоставления и контроля, а также предусматривающие меры совершенствования работы Организации.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ab/>
        <w:t>2.3.1.3. В практической деятельности при предоставлении Услуги Организация использует следующие основные руководства и правила: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,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,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и правила по технической эксплуатации транспортных средств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и приказы Организатора.</w:t>
      </w:r>
    </w:p>
    <w:p>
      <w:pPr>
        <w:pStyle w:val="Style25"/>
        <w:numPr>
          <w:ilvl w:val="3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, Организация использует следующие</w:t>
      </w:r>
    </w:p>
    <w:p>
      <w:pPr>
        <w:pStyle w:val="Style25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и: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эксплуатации оборудования, приборов, аппаратов;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персонала Организации;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охране труда в Организации;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о мерах пожарной безопасности в Организации;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для персонала при угрозе или возникновении террористических актов;</w:t>
      </w:r>
    </w:p>
    <w:p>
      <w:pPr>
        <w:pStyle w:val="Style25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нструкции.</w:t>
      </w:r>
    </w:p>
    <w:p>
      <w:pPr>
        <w:pStyle w:val="Style25"/>
        <w:numPr>
          <w:ilvl w:val="3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стандарты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6. Прочие документы, определяющие правила внутреннего распорядка деятельности Организации, в том числе, штатное расписание, руководства, инструкции, методики работы с населением и собственной деятельности, технический паспорт Организации.</w:t>
      </w:r>
    </w:p>
    <w:p>
      <w:pPr>
        <w:pStyle w:val="Style25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Условия размещения Организации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ебования к условиям размещения Организации определяются в соответствии с Лесным кодексом РФ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ницы земель лесного фонда и границы земель иных категорий, на которых располагаются городские леса, определяются в соответствии с земельным, лесным законодательством и Генеральным планом развития городского округа «Город Йошкар-Ола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  <w:t>2.3.3. Техническое оснащение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Организация должна быть оснащена оборудованием, аппаратурой и приборами, инвентарем, отвечающими требованиям стандартов, технических условий, других нормативных правовых документов и обеспечивающими надлежащее качество Услуг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инимальное количество типовой специализированной техники, которую должна иметь в распоряжении Организация, указано в Таблице 1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минимальное количество типовой специализированной техники, которую должна иметь в распоряжении Организация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right"/>
        <w:rPr/>
      </w:pPr>
      <w:r>
        <w:rPr/>
        <w:t>Таблица 1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228"/>
        <w:gridCol w:w="356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kern w:val="2"/>
              </w:rPr>
            </w:pPr>
            <w:r>
              <w:rPr>
                <w:rFonts w:eastAsia="Lucida Sans Unicode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Lucida Sans Unicode"/>
                <w:kern w:val="2"/>
              </w:rPr>
              <w:br/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 xml:space="preserve">Наименование единицы специализированной техники, оборудования, приборов, аппаратуры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Минимальное количество техники, оборудования, приборов, аппаратуры, необходимой для предоставления Услуг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Бензопил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Автобу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Экскаватор (погрузчик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 xml:space="preserve">ЗИЛ-130 (самосвал)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равокосилк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Организации должно соответствовать требованиям настоящего Стандарта при условии полного финансового обеспечения соответствующих расходных обязательств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4. Укомплектованность Организации, предоставляющей Услугу, кадрами и их квалификац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лжна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Организации.</w:t>
      </w:r>
    </w:p>
    <w:p>
      <w:pPr>
        <w:pStyle w:val="Normal"/>
        <w:spacing w:lineRule="auto" w:line="360"/>
        <w:ind w:firstLine="555"/>
        <w:jc w:val="right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минимальное количество специалистов, необходимых для предоставления Услуги</w:t>
      </w:r>
    </w:p>
    <w:p>
      <w:pPr>
        <w:pStyle w:val="Normal"/>
        <w:ind w:firstLine="555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55"/>
        <w:gridCol w:w="353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</w:rPr>
              <w:br/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Профиль и квалификация специалист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Минимальное количество специалистов, необходимое для предоставления Услуг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i/>
                <w:sz w:val="22"/>
                <w:szCs w:val="22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Начальник участка горлесхоз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1 чел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Лесник горлесхоз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2 чел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Лесовод горлесхоз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2 чел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Сторожа (охран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2"/>
                <w:szCs w:val="22"/>
              </w:rPr>
              <w:t>4 чел.</w:t>
            </w:r>
          </w:p>
        </w:tc>
      </w:tr>
    </w:tbl>
    <w:p>
      <w:pPr>
        <w:pStyle w:val="ConsPlusNormal"/>
        <w:widowControl/>
        <w:ind w:firstLine="540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ерсонала определяется в соответствии со штатным расписа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ю специалистов следует поддерживать на высоком уровне постоянной или периодической (не реже чем раз в 5 лет) учебой на курсах переподготовки и повышения квалификации,  иными действенными способ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ответствующей квалификацией и профессионализмом все сотрудники Организации должны обладать высокими моральными качествами, чувством ответственности. В процессе предоставления Услуги работники Организации должны проявлять максимальную вежливость, внимание, выдержку, предусмотрительность, терпение.</w:t>
      </w:r>
    </w:p>
    <w:p>
      <w:pPr>
        <w:pStyle w:val="Style25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ологии предоставления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Услуги выполняются следующие основные дейст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1. Проектирование и обустройство пригородных лесов (лесничеств и лесопарк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лесничеств и лесопарков представляет собой разработку и обоснование предложений по установлению границ лесничеств и лесопарков, по разделению их территории на участковые лесничества и лесные квартал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лесных участков в пределах лесничеств и лесопарков осуществляется в целях организации использования лесов в соответствии с документами лесного план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участки проектируются компактными по территории, состоящими из совокупности примыкающих друг к другу лесных кварталов или лесотаксационных выделов. При этом должны быть учтены интересы местного населения и обеспечено право граждан на свободный доступ в ле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ые участки проектируются для осуществления на них следующих видов использования лесов: 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заготовка и сбор недревесных лесных ресурс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готовка пищевых лесных ресурсов и сбор лекарственных растений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едение сельского хозяйств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существление научно-исследовательской деятельности, образовательной деятельности. Проектирование лесных участков для осуществления научно- исследовательской и образовательной деятельности производится за счет площадей лесов, на которых расположены или предусматривается размещение объектов учебно-практической базы (полигонов, опытных площадок для изучения природы леса, обучения методам таксации леса, проведения рубок лесных насаждений, работ по лесовосстановлению, охране, защите, воспроизводству лесов и других мероприятий) в области изучения, использования, охраны, защиты, воспроизводства лесов, иных компонентов природы, объектов необходимой лесной инфраструктуры для закрепления на практике у обучающихся специальных знаний и навык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мальной территориальной единицей проектирования лесных участков для осуществления научно-исследовательской и образовательной деятельности является лесотаксационный выдел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рекреационной деятельности. Для осуществления рекреационной деятельности в целях организации отдыха, туризма, физкультурно-оздоровительной и спортивной деятельности лица, использующие леса, могут организовывать туристические станции, туристические тропы и трассы, проведение культурно-массовых мероприятий, пешеходные, велосипедные и лыжные прогулки, конные прогулки (верхом и/или на повозках), занятия изобразительным искусством, познавательные и экологические экскурсии, спортивные соревнования по отдельным видам спорта, специфика которых соответствует проведению соревнований в лесу, физкультурно-спортивные фестивали и тренировочные сборы, а также другие виды организации рекреационной деятельности. Н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лесных плантаций и их эксплуатация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ащивание лесных плодовых, ягодных, декоративных растений, лекарственных растений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, реконструкция, эксплуатация линий электропередачи, линий связи, дорог, трубопроводов и других линейных объект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религиозной деятель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проектирования пригородных лесов, а также особо защитных участков лесов составляютс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омость деления лесов по целевому назначению и категориям защитных лес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хемы проектируемого деления лесов на лесничества и лесопарки, в том числе карта-схема лесничества (лесопарка), с указанием границ лесничеств (лесопарков) и лесных квартал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 произвольной формы с обоснованием соответствующего подразделения лесов по целевому назначению и категориям защитных лесов с приведением сведений о ранее действовавшем разделении лес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омость проектируемых особо защитных участков лесов с указанием участковых лесничеств и номеров лесных кварталов и лесотаксационных выдел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 произвольной формы с обоснованием выделения особо защитных участков лесов.</w:t>
      </w:r>
    </w:p>
    <w:p>
      <w:pPr>
        <w:pStyle w:val="Style25"/>
        <w:numPr>
          <w:ilvl w:val="3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ция пригородных ле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сация лесов проводится методом классов возраста. Метод классов возраста заключается в образовании хозяйств (хвойное, твердолиственное, мягколиственное), хозяйственных секций, состоящих из совокупностей однородных по породному составу и продуктивности лесных насаждений, территориально хотя и разобщенных, но объединяемых единым возрастом. Первичной учетной единицей таксации лесов по методу классов возраста является лесотаксационный выдел, а первичной расчетной единицей - хозяйственная секция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сация лесов, расположенных на землях населенных пунктов, выполняется по первому таксационному разряду. При этом дополнительно определяются следующие таксационные показатели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ип ландшафт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реационная оценк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стетическая оценк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нитарно-гигиеническая оценк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сматриваемость и проходимость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дия рекреационной дигресси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ологическая устойчивость лесных насажде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таксации лесов кустарники могут считаться главной древесной породой в случаях, когда запас их древесины составляет 60 и более процентов от общего запаса древесин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данные таксации лесов, независимо от применяемого метода, записываются в карточку таксации. По результатам обработки данных карточек таксации составляются таксационные описания лесотаксационных выделов в пределах лесных кварталов, лесных участков, участковых лесничест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проведения таксации лесов устанавливаются нормативными правовыми актами органов государственной власти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таксации лесов составляютс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аксационные описания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тографические материалы по лесным участкам, участковым лесничествам и лесничествам (лесопаркам)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5.3. Проектирование и осуществление мероприятий по охране, защите и воспроизводству пригородных лесов, осуществляемое по результатам проведения таксации пригородных ле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мероприятий по охране, защите и воспроизводству лесов осуществляется для лесотаксационных выделов, как правило, одновременно с таксацией лесов или по результатам таксации лесов со сроком ее давности не более 10 лет на основе оценки комплекса воздействующих факторов и анализа эффективности выполнения мероприятий по охране, защите и воспроизводству лесов. При сроках давности таксации лесов более 10 лет проектирование мероприятий по охране, защите и воспроизводству лесов осуществляется только одновременно с проведением повторной таксации ле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 охране, защите и воспроизводству лесов назначаются в пределах хозяйственных секций для совокупности лесотаксационных выделов, характеризующихся общностью лесорастительных условий, структуры, состояния и древесными породами, объединенными единой целью хозяйства и единым возрастом руб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оектировании мероприятий по охране, защите и воспроизводству лесов составляются соответствующие ведомости по лесным участкам, участковым лесничествам и лесничествам (лесопаркам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мероприятий по охране лесов от пожаров осуществляется по трем направлениям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ение класса природной пожарной опасности лес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рофилактических противопожарных мероприятий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мероприятий по организации обнаружения и тушения лесных пожар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обеспечения пожарной безопасности в лесах Организацией осуществляются:</w:t>
      </w:r>
    </w:p>
    <w:p>
      <w:pPr>
        <w:pStyle w:val="Style25"/>
        <w:autoSpaceDE w:val="false"/>
        <w:ind w:left="0" w:hanging="0"/>
        <w:jc w:val="both"/>
        <w:rPr/>
      </w:pPr>
      <w:r>
        <w:rPr>
          <w:sz w:val="28"/>
          <w:szCs w:val="28"/>
          <w:lang w:eastAsia="ru-RU"/>
        </w:rPr>
        <w:tab/>
        <w:t xml:space="preserve">- противопожарное обустройство лесов, в том числе строительство, </w:t>
      </w:r>
      <w:r>
        <w:rPr>
          <w:sz w:val="28"/>
          <w:szCs w:val="28"/>
        </w:rPr>
        <w:t>реконструкция и содержание дорог противопожарного назначения, прокладка просек, противопожарных разрыв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систем, средств предупреждения и тушения лесных пожаров, содержание этих систем и средств, а также формирование запасов горюче-смазочных материалов на период высокой пожарной опасност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ниторинг пожарной опасности в лесах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ланов тушения лесных пожар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ушение лесных пожар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ры пожарной безопасности в леса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мероприятий по защите лесов осуществляется по данным таксации лесов и результатам лесопатологических обследований (если они проводились) с составлением соответствующих проектных ведомостей. Перечень проектируемых лесозащитных мероприятий включает в себя профилактические, истребительные, санитарно-оздоровительные и организационно-хозяйственные меры по улучшению общего состояния лесов и экологической обстановки на территории объекта лесоустройства.</w:t>
      </w:r>
    </w:p>
    <w:p>
      <w:pPr>
        <w:pStyle w:val="Style25"/>
        <w:numPr>
          <w:ilvl w:val="4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профилактическим мерам относятс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санитарных требований в лесах, очистку лесосек и др.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щита древесины от повреждения вредными организмами на лесных складах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ойство гнездовий для полезных птиц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еление муравьев и огораживание муравейник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ойство изгородей вокруг лесных культур и на маршрутах прогона скот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щита верхушек молодых деревьев от обкусывания животными (накладка металлических и пластмассовых спиралей и т.п.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работка насаждений репеллентами, отпугивающими животных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ключение случаев повреждения лесной растительности и земель от загрязнения, подтопления и других воздействий.</w:t>
      </w:r>
    </w:p>
    <w:p>
      <w:pPr>
        <w:pStyle w:val="Style25"/>
        <w:numPr>
          <w:ilvl w:val="4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истребительным мерам относятс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убка свежезаселенных вредными организмами деревье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кладка ловчих деревье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кладка ловчих клеевых и токсичных поясо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ботка лесных насаждений, несомкнувшихся лесных культур, плантаций, питомников химическими и биологическими средствами защиты растений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ойство ловчих и заградительных канав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ор и уничтожение плодовых тел грибов, яйцекладок, паутинных гнезд, личинок и гусениц насекомы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ребительные меры, в свою очередь, группируются в наземные и авиационные.</w:t>
      </w:r>
    </w:p>
    <w:p>
      <w:pPr>
        <w:pStyle w:val="Style25"/>
        <w:numPr>
          <w:ilvl w:val="4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анитарно-оздоровительные мероприятия проектируются санитарные рубки (выборочные и сплошные), уборка сухостоя и захламленности, очистка территории от мусора и его утилизация.</w:t>
      </w:r>
    </w:p>
    <w:p>
      <w:pPr>
        <w:pStyle w:val="Style25"/>
        <w:numPr>
          <w:ilvl w:val="4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о-хозяйственным мерам относится надзор за состоянием популяций вредных организмов, прогноз их развития, учет очагов, а также лесопатологические обследования и почвенные раскопки.</w:t>
      </w:r>
    </w:p>
    <w:p>
      <w:pPr>
        <w:pStyle w:val="Style25"/>
        <w:numPr>
          <w:ilvl w:val="4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ероприятий по воспроизводству лесов должно быть направлено на воссоздание лесных насаждений с аналогичными или улучшенными лесоводственными, экологическими и экономическими свойствами.</w:t>
      </w:r>
    </w:p>
    <w:p>
      <w:pPr>
        <w:pStyle w:val="Style25"/>
        <w:numPr>
          <w:ilvl w:val="3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лесов осуществляется путем естественного, искусственного и комбинированного лесовосстановления и ухода за лес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 проектируемых мероприятий по лесовосстановлению входят:</w:t>
      </w:r>
    </w:p>
    <w:p>
      <w:pPr>
        <w:pStyle w:val="Style25"/>
        <w:numPr>
          <w:ilvl w:val="4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естественному лесовосстановлению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возобновившегося под пологом лесных насаждений жизнеспособного поколения основных лесных древесных пород лесных насаждений, способного образовывать в данных природно-климатических условиях новые лесные насаждения (подрост). Древесные растения в возрасте до двух лет (самосев) в числе подроста не учитываются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при проведении рубок лесных насаждений ценных лесных древесных пород жизнеспособных лесных насаждений, хорошо укоренившихся, участвующих в формировании главных лесных древесных пород, высотой более 2,5 метров (молодняк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ход за подростом лесных насаждений ценных лесных древесных пород на площадях, не покрытых лесной растительностью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нерализация поверхности почвы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раживание площадей;</w:t>
      </w:r>
    </w:p>
    <w:p>
      <w:pPr>
        <w:pStyle w:val="Style25"/>
        <w:numPr>
          <w:ilvl w:val="4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скусственному лесовосстановлению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лесных культур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ение лесных культур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гротехнический уход за лесными культурам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eastAsia="ru-RU"/>
        </w:rPr>
        <w:t xml:space="preserve"> мероприятия по комбинированному лесовосстановлению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адка или посев частичных лесных культур на лесных участках с недостаточным естественным лесовосстановлением ценных пород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уемые мероприятия по уходу за лесами должны быть направлены на сохранение средообразующих, водоохранных, защитных, санитарно-гигиенических, оздоровительных и иных полезных функций и ресурсов лесов и включают в себ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бки ухода за лесными насаждениями любого возраста (далее - рубки ухода за лесами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ход за лесами путем проведения агролесомелиоративных и иных мероприятий (уход за плодоношением древесных пород, обрезка сучьев, удобрение лесов, уход за опушками леса, уход за подлеском, уход за лесами путем уничтожения нежелательной древесной растительности и другие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малоценных лесных насаждений (включая рубки реконструкции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ы по сохранению подроста лесных насаждений назначаются в спелых и перестойных древостоя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 естественному лесовосстановлению путем минерализации почвы проектируются на не покрытых лесом землях, обеспеченных источниками семян ценных древесных лесных пород, а также на площадях, поступающих в рубку, с полнотой не более 0,6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 естественному лесовосстановлению путем огораживания площадей проектируются для тех случаев, когда имеется опасность повреждения и уничтожения всходов и подроста древесных растений дикими и домашними животны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 искусственному лесовосстановлению проектируются на площадях, на которых невозможно обеспечить восстановление ценных лесных древесных пород естественным путем или мерами содействия естественному лесовос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комбинированного лесовосстановления осуществляется на площадях, где естественное лесовосстановление лесных насаждений ценными лесными древесными породами обеспечивается недостаточно. Проектирование комбинированного лесовосстановления проводится из расчета, что общее количество культивируемых растений и подроста главной древесной породы должно быть не менее нормативного количества для молодняков данного лесн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мероприятий по лесоразведению осуществляется на землях, на которых ранее не произрастали леса, с целью предотвращения водной, ветровой и иной эрозии почв, создания защитных лесов и иных целей, связанных с повышением потенциала ле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проектирования мероприятий по охране, защите и воспроизводству лесов составляются соответствующие ведомости проектируемых мероприятий по охране, защите и воспроизводству лесов по лесным участкам, участковым лесничествам и лесничествам (лесопаркам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оступности Услуги.</w:t>
      </w:r>
    </w:p>
    <w:p>
      <w:pPr>
        <w:pStyle w:val="Style25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и потребителей услуги.</w:t>
      </w:r>
    </w:p>
    <w:p>
      <w:pPr>
        <w:pStyle w:val="Style25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услуги - население городского округа «Город Йошкар-Ола».</w:t>
      </w:r>
    </w:p>
    <w:p>
      <w:pPr>
        <w:pStyle w:val="Style25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категории потребителе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предоставления Услуги отдельным категориям потребителей услуги не устанавливаю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доступа к Услуг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Услуги носит массовый характер и не требует документального оформления волеизъявления от потребителя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 отказа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становление и отказ в предоставлении Услуги может быть осуществлен исключительно на основании вступления в силу изменений или новых законодательных актов федерального уровня, непосредственно регулирующих полномочия местных органов власти, вопросы местного значения для органов власти городских округов, а так же содержащих нормы непосредственно указывающие на необходимость приостановления, отказа от предоставления Услуги, а также в случае наступления явлений стихийного характера, дорожно-климатических условий, аварий и других обстоятельств непреодолимой силы, связанных с реальной угрозой жизни и здоровью потребителей Услуги и работников Орган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Услуги и режим работы Орган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предоставляет Услугу потребителям на постоянной основ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работы Организации: ежедневно с 7.00 до 16.00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Услуги.</w:t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для оценки качества Услуги являются: 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нота предоставления Услуги в соответствии с установленными требованиями ее предоставления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зультативность (эффективность) предоставления Услуги, оцениваемая различными мет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ндикаторов (характеристик) качества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е индикаторы устанавливают общие требования, определяющие показатели качества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, решаемые с помощью установления индикаторов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а качества Услуги населению на основе индикаторов качеств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основных проблем в области содержания пригородных лесов.</w:t>
      </w:r>
    </w:p>
    <w:p>
      <w:pPr>
        <w:pStyle w:val="Style2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60"/>
        <w:gridCol w:w="2206"/>
        <w:gridCol w:w="2206"/>
      </w:tblGrid>
      <w:tr>
        <w:trPr>
          <w:tblHeader w:val="true"/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, единицы измер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ика расч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а выполнена качественно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совосстановлени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прижившихся лесных культур в результате искусственного лесовосстановл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Л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</w:rPr>
              <w:t xml:space="preserve"> / Л</w:t>
            </w:r>
            <w:r>
              <w:rPr/>
              <w:t xml:space="preserve"> х 100, гд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Л</w:t>
            </w:r>
            <w:r>
              <w:rPr>
                <w:i/>
                <w:vertAlign w:val="subscript"/>
              </w:rPr>
              <w:t>П</w:t>
            </w:r>
            <w:r>
              <w:rPr/>
              <w:t xml:space="preserve"> – число прижившихся лесных культур;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Л</w:t>
            </w:r>
            <w:r>
              <w:rPr/>
              <w:t xml:space="preserve"> – число лесных культур, высаженных в результате искусственного лесовосстановл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90% высаженных в результате искусственного лесовосстановления лесных культур прижились</w:t>
            </w:r>
          </w:p>
        </w:tc>
      </w:tr>
      <w:tr>
        <w:trPr>
          <w:trHeight w:val="285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ход за лесами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проведенных рубок ухода за лесом, 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305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лесов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площади пригородных лесов, используемый в рекреационных целя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Р</w:t>
            </w:r>
            <w:r>
              <w:rPr>
                <w:i/>
              </w:rPr>
              <w:t xml:space="preserve"> / П</w:t>
            </w:r>
            <w:r>
              <w:rPr/>
              <w:t xml:space="preserve"> х 100, гд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Р</w:t>
            </w:r>
            <w:r>
              <w:rPr/>
              <w:t xml:space="preserve"> – площадь пригородных лесов, используемая в рекреационных целях;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П</w:t>
            </w:r>
            <w:r>
              <w:rPr/>
              <w:t xml:space="preserve"> – общая площадь пригородных лес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ложительной динамике показателя</w:t>
            </w:r>
          </w:p>
        </w:tc>
      </w:tr>
      <w:tr>
        <w:trPr>
          <w:trHeight w:val="319" w:hRule="atLeast"/>
        </w:trPr>
        <w:tc>
          <w:tcPr>
            <w:tcW w:w="9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храна и защита лесов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женность построенных, реконструированных и содержащихся дорог противопожарного назначения, 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ротивопожарных барьеров и разрывов, 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ротивопожарных пунктов,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мест отдыха в лесу,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емные работы по локализации и ликвидации очагов вредных организмов, 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ие биотехнические мероприятия, 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заказчиком работ объема необходимых рабо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работ по договору в полном объеме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погибших лесных насаждений от повреждений вредными насекомыми,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по данным контрольного пересч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 показатель уменьшился в сравнении с предыдущим отчетным периодом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погибших лесных насаждений от лесных пожар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по данным контрольного пересч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период показатель уменьшился в сравнении с предыдущим отчетным период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Организаций, предоставляющих Услуг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и должны довести до сведения потребителей Услуги информацию об адресах, маршрутах проезда, телефонах организации, адресе сайта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хода в помещение, занимаемое Организацией, размещается вывеска с наименованием орган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, занимаемых Организацией, в удобном для обозрения месте должна располагаться следующая информаци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Организаци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я свидетельства о регистрации Организаци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разрешительных документов для осуществления лицензируемой деятельност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я о приемных часах руководителя и заместителей руководителя Организаци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я о контактных телефонах Организации, адресе сайта в сети «Интернет»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я об адресах и телефонах администрация городского округа «Город Йошкар-Ола», районных администрац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айте администрации городского округа «Город Йошкар-Ола», и/или сайте Организации размещаются следующие сведения об Организации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я об адресе места нахождения, маршрутах проезда и контактных телефонах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я о правовых основаниях оказания Организацией Услуги (сведения о проведенном конкурсе или аукционе, реквизиты муниципального контракта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территории, обслуживаемой Организацией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я, имя, отчество руководителя Орган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деятельности Организации, о порядке и правилах предоставления Услуги должна обновляться (актуализироваться) по мере необходимости, но не реже чем два раза в год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Услуги.</w:t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качества и доступности предоставления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редоставления услуги осуществляется посредством процедур внутреннего и внешнего контроля.</w:t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проводится руководителем Организации и его заместителями, и подразделяется на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ый контроль (по выявленным проблемным фактам и жалобам, касающимся качества Услуги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мероприятий (анализ и оценка проведенного мероприятия)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тоговый контроль (анализ деятельности Организации по результатам отчетного год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достатки по оказанию Услуг анализируются по каждому сотруднику Организации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арушении требований настоящего Стандарта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качества Услуги разрабатывается и утверждается руководителем Организации, предоставляющей Услугу, и должна использоваться при непосредственном выполнении работ по предоставлению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ешнего контроля качества предоставляемой услуги осуществляется Организатором посредством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я мониторинга основных показателей деятельности не реже одного раза в квартал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а обращений и жалоб граждан, поступивших Организатору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я контрольных мероприятий, в том числе проверка книги отзывов и предложений Организации на предмет фиксации в ней жалоб на качество Услуги, а также факта принятия мер по жалоб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контрольные мероприятия проводятся Организатором ежеквартально, внеплановые - по факту поступления жалоб на качество Услуги.</w:t>
      </w:r>
    </w:p>
    <w:p>
      <w:pPr>
        <w:pStyle w:val="Style25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и безопасности Услуг Организатор использует следующие основные методы контроля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зуальный - проверка состояния городских лесов и особо охраняемых природных территорий, расположенных в границах городского округ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тический - проверка наличия и сроков действия обязательных документов на предоставление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, основных показателей деятельности Организации за отчетный период, и другие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циологический - опрос или интервьюирование потребителей Услуги, оценка результатов опроса.</w:t>
      </w:r>
    </w:p>
    <w:p>
      <w:pPr>
        <w:pStyle w:val="Style25"/>
        <w:numPr>
          <w:ilvl w:val="3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арушение требований настоящего Стандарта потребителями Услуги могут направляться как непосредственно в Организацию, так и Организатор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и заявления на некачественное предоставление Услуги подлежат обязательной регистрации в зависимости от места поступл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предоставление Услуг с нарушением требований настоящего Стандарта должны быть рассмотрены руководителем Организации или начальником Организатора в 30-дневный срок, а их заявителю подготовлен и дан ответ о принятых мерах в письме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ии факта некачественного предоставления Услуги к руководителю Организации применяются меры дисциплинарного, административного или иного воздействия в соответствии с требованиями, установленными действующим законодательством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качество Услуги. 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есет ответственность за некачественное предоставление Услуги, а так же за нарушение настоящего Стандарта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изации по предоставлению Услуги должна быть направлена на полное удовлетворение нужд населения, непрерывное повышение качества Услуг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несет полную ответственность за соблюдение требований настоящего Стандарта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руководителя Организации в Организации должны быть назначены ответственные лица за качественное предоставление Услуги в соответствии с требованиями настоящего Стандарта, а также сформирована служба контроля за качеством Услуги в соответствии с настоящим Стандартом, состоящая из заместителей руководителя Организации и ведущих специалистов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обязан: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разъяснение и доведение Стандарта до сотрудников Организаци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тко определить полномочия, ответственность и обеспечить взаимодействие всего персонала Организации, осуществляющего предоставление Услуг и контроль качества Услуги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Style2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внутренний контроль за соблюдением требований настоящего Стандарта;</w:t>
      </w:r>
    </w:p>
    <w:p>
      <w:pPr>
        <w:pStyle w:val="Style25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840"/>
      </w:pPr>
      <w:rPr/>
    </w:lvl>
    <w:lvl w:ilvl="3">
      <w:start w:val="4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1075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075"/>
        </w:tabs>
        <w:ind w:left="1075" w:hanging="840"/>
      </w:pPr>
      <w:rPr/>
    </w:lvl>
    <w:lvl w:ilvl="2">
      <w:start w:val="5"/>
      <w:numFmt w:val="decimal"/>
      <w:lvlText w:val="%1.%2.%3."/>
      <w:lvlJc w:val="left"/>
      <w:pPr>
        <w:tabs>
          <w:tab w:val="num" w:pos="1310"/>
        </w:tabs>
        <w:ind w:left="1310" w:hanging="840"/>
      </w:pPr>
      <w:rPr/>
    </w:lvl>
    <w:lvl w:ilvl="3">
      <w:start w:val="3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20"/>
        </w:tabs>
        <w:ind w:left="2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15"/>
        </w:tabs>
        <w:ind w:left="2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45"/>
        </w:tabs>
        <w:ind w:left="3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0"/>
        </w:tabs>
        <w:ind w:left="404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075"/>
        </w:tabs>
        <w:ind w:left="1075" w:hanging="840"/>
      </w:pPr>
      <w:rPr/>
    </w:lvl>
    <w:lvl w:ilvl="2">
      <w:start w:val="5"/>
      <w:numFmt w:val="decimal"/>
      <w:lvlText w:val="%1.%2.%3."/>
      <w:lvlJc w:val="left"/>
      <w:pPr>
        <w:tabs>
          <w:tab w:val="num" w:pos="1310"/>
        </w:tabs>
        <w:ind w:left="1310" w:hanging="840"/>
      </w:pPr>
      <w:rPr/>
    </w:lvl>
    <w:lvl w:ilvl="3">
      <w:start w:val="2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20"/>
        </w:tabs>
        <w:ind w:left="2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15"/>
        </w:tabs>
        <w:ind w:left="2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45"/>
        </w:tabs>
        <w:ind w:left="3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0"/>
        </w:tabs>
        <w:ind w:left="4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2z2">
    <w:name w:val="WW8Num12z2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WW8Num11z2">
    <w:name w:val="WW8Num11z2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ind w:left="480" w:hanging="0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">
    <w:name w:val="content"/>
    <w:basedOn w:val="Normal"/>
    <w:qFormat/>
    <w:pPr>
      <w:suppressAutoHyphens w:val="fals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7:00Z</dcterms:created>
  <dc:creator>Dmitry Dudyrev</dc:creator>
  <dc:description/>
  <dc:language>en-US</dc:language>
  <cp:lastModifiedBy>***</cp:lastModifiedBy>
  <cp:lastPrinted>2009-03-30T15:21:00Z</cp:lastPrinted>
  <dcterms:modified xsi:type="dcterms:W3CDTF">2009-05-07T11:59:00Z</dcterms:modified>
  <cp:revision>6</cp:revision>
  <dc:subject/>
  <dc:title>Проект</dc:title>
</cp:coreProperties>
</file>