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54065" cy="925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013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эра города Йошкар-Олы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3.2009№ 5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а муниципальной услуги «Организ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городского округа «Город Йошкар-Ола» теплоснабжения населения в части отопления » </w:t>
      </w:r>
    </w:p>
    <w:p>
      <w:pPr>
        <w:pStyle w:val="Style16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6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Стандарт качества муниципальной услуги «Организация в границах городского округа «Город Йошкар-Ола» теплоснабжения населения в части отопления» (далее - Стандарт) разработан в соответствии с Программой реформирования     муниципальных     финансов     городского    округа   «Город </w:t>
        <w:br/>
        <w:t>Йошкар-Ола» (2007-2009 гг.), утвержденной решением Собрания депутатов городского округа «Город Йошкар-Ола» от 13.12.2007 г. № 51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ий Стандарт распространяется на услугу «Организация в границах городского округа «Город Йошкар-Ола» теплоснабжения населения в части отопления» (далее – Услуга), предоставляемую населению городского округа «Город Йошкар-Ола» организациями, оказывающих данную муниципальную  услугу, включенную в Реестр (перечень) муниципальных услуг города Йошкар-Ола, по которым производится учет потребности в их предоставлении. </w:t>
      </w:r>
    </w:p>
    <w:p>
      <w:pPr>
        <w:pStyle w:val="Style16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тандартом устанавливаются обязательные требования, обеспечивающие необходимый уровень качества и доступности Услуги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Услуги – 1 квадратный мет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является платным видом услуг. Оплата Услуги взимается в соответствии с установленными  нормативами и тариф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ормативные правовые акты, используемые при разработке настоящего Стандар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Конституция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Жилищ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Закон Российской Федерации от 07.02.1992 № 2300-1 «О защите прав потребите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Постановление Правительства Российской Федерации от 23.05.2006 №307 «О порядке предоставления коммунальных услуг гражданам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6. ГОСТ Р 51617-2000 «Жилищно-коммунальные услуги. Общие технические услов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7. Устав муниципального образования «Город Йошкар – Ола» принят решением    Собрания      депутатов    муниципального    образования      «Город </w:t>
        <w:br/>
        <w:t>Йошкар – Ола» от 29.06.2005 г.№10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Приказ Государственного комитета  Российской Федерации по  строительству и жилищно-коммунальному комплексу от 06.05.2000г. № 105 «Методика определения  количеств тепловой энергии и теплоносителя в водяных системах коммунального  теплоснаб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руктурным подразделением администрации городского округа «Город Йошкар-Ола», ответственным за организацию предоставления Услуги, указанной в п.1.2.  настоящего раздела, является управление городского хозяйства администрации городского округа «Город  Йошкар-Ол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факторы, влияющие на качество предоставления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Наличие и состояние документов, в соответствии с которыми функционируют организации, предоставляющие Усл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Наличие у организаций, предоставляющих Услугу, необходимого количества специализированной техники и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Наличие в организациях, предоставляющих Услугу, необходимого количества квалифицированного и подготовленного персон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4. Наличие внутренней и внешней систем контроля за качеством предоставления Услуг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редоставлению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Состав Услуги:</w:t>
      </w:r>
    </w:p>
    <w:p>
      <w:pPr>
        <w:pStyle w:val="Style16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беспечение сохранности и доступности в использовании систем отопления, находящихся в собственности муниципального образования.</w:t>
      </w:r>
    </w:p>
    <w:p>
      <w:pPr>
        <w:pStyle w:val="Style16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Техническое обслуживание, ремонт систем теплоснабжения для обеспечения качественной услуги отопления.</w:t>
      </w:r>
    </w:p>
    <w:p>
      <w:pPr>
        <w:pStyle w:val="Style16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зультатом предоставления Услуги является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ыми услугами отопления населения, надлежащим образом исполняющих свои обязательства перед исполнителем коммунальной услуги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услуги отопления для населения.</w:t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качеству Услуги.</w:t>
      </w:r>
    </w:p>
    <w:p>
      <w:pPr>
        <w:pStyle w:val="Style16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Качество Услуги должно соответствовать следующим документа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илищному кодексу Российской Федерации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ю Правительства Российской Федерации от 23.05.2006 №307 «О порядке предоставления коммунальных услуг гражданам»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СТу Р 51617-2000 «Жилищно-коммунальные услуги. Общие технические условия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2. Требования к организациям, оказывающим Услугу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змещение организации и ее структурных подразделений и режим их работы должны обеспечивать возможность</w:t>
      </w:r>
      <w:r>
        <w:rPr>
          <w:color w:val="000000"/>
          <w:sz w:val="28"/>
          <w:szCs w:val="28"/>
        </w:rPr>
        <w:t xml:space="preserve"> качественного оказания Услуги.</w:t>
      </w:r>
    </w:p>
    <w:p>
      <w:pPr>
        <w:pStyle w:val="Normal"/>
        <w:ind w:firstLine="53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должна быть оснащена специальной техникой, оборудованием, отвечающим требованиям стандартов, технических условий, других нормативных документов в количестве, обеспечивающем надлежащее качество, оказываемой Услуги. 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инимальное количество типовой специализированной техники, которое должна иметь в распоряжении Организация, предоставляющая Услугу (на 1000 усл. едениц работ по тепловым сетям ( с учетом горячего водоснабжения) при общем количестве усл. едениц (10518,24 тыс.).</w:t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462"/>
        <w:gridCol w:w="360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kern w:val="2"/>
                <w:lang w:bidi="zxx"/>
              </w:rPr>
            </w:pPr>
            <w:r>
              <w:rPr>
                <w:rFonts w:cs="Tahoma"/>
                <w:kern w:val="2"/>
                <w:lang w:bidi="zxx"/>
              </w:rPr>
              <w:t>№</w:t>
            </w:r>
            <w:r>
              <w:rPr>
                <w:rFonts w:eastAsia="Times New Roman" w:cs="Times New Roman"/>
                <w:kern w:val="2"/>
                <w:lang w:bidi="zxx"/>
              </w:rPr>
              <w:t xml:space="preserve"> </w:t>
            </w:r>
            <w:r>
              <w:rPr>
                <w:rFonts w:cs="Tahoma"/>
                <w:kern w:val="2"/>
                <w:lang w:bidi="zxx"/>
              </w:rPr>
              <w:br/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Наименование единицы специализированной техники, оборудования, приборов, аппаратуры и т.п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Минимальное количество техники, оборудования, приборов, аппаратуры и т.п., необходимой для предоставления Услуг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Машина оперативная (оперативно-техническая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Машина диагностическая (передвижная лаборатория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Машина аварийно-ремонтна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Экскаватор однококшовый с объемом ковша 0,25-0,5 куб.м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Бульдозер на гусенечном ходу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Бульдозер на колесном ходу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Трактор колесны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Кран автомобильный, грузоподъемностью до 6,3 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Кран автомобильный, грузоподъемностью свыше 6,3 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Автопогрузчик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Трубоукладчик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Автобетонолом (на автошасси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Гидромолот к экскаватору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Электостанция передвижна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Компрессорная установка передвижная (прицепная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Агрегат электросварочный переносно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Агрегат газосварочный переносно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Установка водооливная на базе трактор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Машина ассенизационная для очистки камер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Насос погружной грязевый горячеводный «Гном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Автомобиль – самосва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Прицеп автомобильны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Прицеп тракторны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Тягач седельны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Топливозаправщик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Автобетоносмеситель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 xml:space="preserve">Бетоносмеситель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Битумноварочная установка передвижна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Трамбовка электрическа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Установка для нанесения  многокомпонентной теплогидроизоляционной массы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, занимаемая </w:t>
      </w:r>
      <w:r>
        <w:rPr>
          <w:rFonts w:cs="Times New Roman" w:ascii="Times New Roman" w:hAnsi="Times New Roman"/>
          <w:sz w:val="28"/>
          <w:szCs w:val="28"/>
        </w:rPr>
        <w:t>организацией</w:t>
      </w:r>
      <w:r>
        <w:rPr>
          <w:rFonts w:cs="Times New Roman" w:ascii="Times New Roman" w:hAnsi="Times New Roman"/>
          <w:color w:val="000000"/>
          <w:sz w:val="28"/>
          <w:szCs w:val="28"/>
        </w:rPr>
        <w:t>, должна обеспечивать размещение работников и потребителей Услуги и предоставление им Услуги в соответствии с санитарно-эпидемиологическими требованиями (СанПин 2.4.4.1251-03)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.3.3. О</w:t>
      </w:r>
      <w:r>
        <w:rPr>
          <w:sz w:val="28"/>
          <w:szCs w:val="28"/>
        </w:rPr>
        <w:t>рганизация, оказывающая Услугу, должна располагать специалистами в количестве, необходимом для выполнения всего объема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Квалификация работников должна поддерживаться на высоком уровне периодической учебой на курсах переподготовки и повышения квалификации, путем проведения инструктажей, стажировок, квалификационных экзаменов, контроля состояния здоровья, иными действенными способами.</w:t>
      </w:r>
    </w:p>
    <w:p>
      <w:pPr>
        <w:pStyle w:val="Normal"/>
        <w:spacing w:lineRule="auto" w:line="360"/>
        <w:ind w:firstLine="555"/>
        <w:jc w:val="right"/>
        <w:rPr>
          <w:rFonts w:cs="Tahoma"/>
          <w:kern w:val="2"/>
          <w:highlight w:val="yellow"/>
          <w:lang w:bidi="zxx"/>
        </w:rPr>
      </w:pPr>
      <w:r>
        <w:rPr>
          <w:rFonts w:cs="Tahoma"/>
          <w:kern w:val="2"/>
          <w:highlight w:val="yellow"/>
          <w:lang w:bidi="zxx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kern w:val="2"/>
                <w:lang w:bidi="zxx"/>
              </w:rPr>
            </w:pPr>
            <w:r>
              <w:rPr>
                <w:rFonts w:cs="Tahoma"/>
                <w:kern w:val="2"/>
                <w:lang w:bidi="zxx"/>
              </w:rPr>
              <w:t>№</w:t>
            </w:r>
            <w:r>
              <w:rPr>
                <w:rFonts w:eastAsia="Times New Roman" w:cs="Times New Roman"/>
                <w:kern w:val="2"/>
                <w:lang w:bidi="zxx"/>
              </w:rPr>
              <w:t xml:space="preserve"> </w:t>
            </w:r>
            <w:r>
              <w:rPr>
                <w:rFonts w:cs="Tahoma"/>
                <w:kern w:val="2"/>
                <w:lang w:bidi="zxx"/>
              </w:rPr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Профиль и квалификация специал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Минимальное количество специалистов, необходимое для предоставления Услуги (чел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i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i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рабо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16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котельного це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цеха теплов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транспортного це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химического це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механическ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ЦЦР и С (цех  централизованного ремонта и строитель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ТАИ (цех тепловой  автоматики и измер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 Теплосбы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службы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бетоно-смесит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 участка вспомогательного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руководящий с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79</w:t>
            </w:r>
          </w:p>
        </w:tc>
      </w:tr>
    </w:tbl>
    <w:p>
      <w:pPr>
        <w:pStyle w:val="Normal"/>
        <w:ind w:firstLine="708"/>
        <w:jc w:val="both"/>
        <w:rPr>
          <w:rStyle w:val="TextNPA"/>
          <w:sz w:val="28"/>
          <w:szCs w:val="28"/>
          <w:highlight w:val="yellow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специалистов каждой категории должны быть утверждены должностные инструкции, устанавливающие их обязанности и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 работники организации должны проявлять к населению максимальную вежливость, внимание, выдержку, предусмотрительность и терпение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3.4. Требования к технологии предоставления Услуги: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й, безаварийной работы и эксплуатации объектов теплоснабжения в полном соответствии с действующими нормативными документами;</w:t>
      </w:r>
    </w:p>
    <w:p>
      <w:pPr>
        <w:pStyle w:val="Normal"/>
        <w:tabs>
          <w:tab w:val="clear" w:pos="709"/>
          <w:tab w:val="left" w:pos="2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  коммунальной услуги приобретает коммунальный ресурс по договору с ресурсоснабжающей организацией, либо самостоятельно его производит;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объектов инженерной инфраструктуры системы теплоснабжения и обеспечения по ним транспортировки тепловой энергии, осуществление преобразования вида теплоносителя или изменения его параметров, обеспечения поставки тепловой энергии до границ эксплуатационной ответственности надлежащего качества.</w:t>
      </w:r>
    </w:p>
    <w:p>
      <w:pPr>
        <w:pStyle w:val="2"/>
        <w:rPr/>
      </w:pPr>
      <w:r>
        <w:rPr/>
        <w:t>2.4 Контроль, за качеством  оказываемой Услуги, осуществляется посредством процедур внутреннего и внешне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нутренний контроль проводится руководителем Организации на основании системы контроля качества предоставления Услуги. Система контроля качества предоставления Услуги разрабатывается и утверждается организацией, предоставляющей Услуги, и должна использоваться при непосредственном выполнении работ по предоставлению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нешний контроль  за качеством Услуг предоставления  Услуги осуществляет управление городского хозяйства администрации городского округа «Город» Йошкар-Ола» путем про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ведения мониторинга основных показателей деятельности не реже 1 раза в кварта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анализа обращений и жалоб граждан, поступивших в </w:t>
      </w:r>
      <w:r>
        <w:rPr>
          <w:color w:val="000000"/>
          <w:sz w:val="28"/>
          <w:szCs w:val="28"/>
        </w:rPr>
        <w:t xml:space="preserve">управление городского хозяйства </w:t>
      </w:r>
      <w:r>
        <w:rPr>
          <w:sz w:val="28"/>
          <w:szCs w:val="28"/>
        </w:rPr>
        <w:t>администрации городского округа «Город Йошкар-Ола», проведения по фактам обращения служебных расследований с привлечением к ответственности соответствующих специалистов по выявленным наруш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отзывов и предложений Организаций на предмет фиксации в ней жалоб на качество услуг, а также факта принятия мер по жалоб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нарушение настоящего Стандарта могут направляться потребителями Услуги как непосредственно в организацию, предоставляющую Услугу, так и в управление городского хозяйства администрации городского округа «Город Йошкар-Ола». Жалобы и заявления на некачественное предоставление Услуги подлежат обязательной регистрации в зависимости от места поступления жалобы и рассмотрению руководителем организации, предоставляющей Услугу, либо управлением городского хозяйства администрации городского округа «Город Йошкар-Ола» не позднее 30 календарных дней, а их заявителю дан письменный ответ о принятых мерах.</w:t>
      </w:r>
    </w:p>
    <w:p>
      <w:pPr>
        <w:pStyle w:val="Style16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Требования к доступности Услуги, категории  потребителе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 Услуга на территории городского округа «Город Йошкар-Ола» Йошкар-Олы может быть оказана населению, проживающему на территории городского округа «Город Йошкар-Ола»  в одном из объектов жилищного фонда вне зависимости от пола, возраста, национальности, религиозных убеждений, иных обстоятельств, при наличии технической возможности предоставления дан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 Основания для приостановления или отказа в предоставлении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занимающаяся предоставлением Услуги, вправе приостановить оказание или отказать в предоставлении Услуги, в случае отсутствия со стороны потребителя оплаты в соответствии с Правилами Предоставления коммунальных услуг гражданам, утвержденных постановлением Правительства РФ от 23.05.2006г. №30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обенности предоставления Услуги отдельным категориям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оставления Услуги отдельным категориям потребителей не устанавл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ндикаторы результативности предоставлени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 Ведение учета проверок качества оказания Услуги, наличие книги (журнала) регистрации жалоб на качество Услуги, при условии нахождения ее в доступной для потребителей ме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2 Количество обоснованных жалоб по обеспечению теплоснабжения населения в части отопления в течение всего отопительного сезона не превышает 120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3 Уровень износа системы трубопроводов и центрального теплоснабжения – не более 7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4. Количество сбоев и аварий в системе теплоснабжения в части отопления помещений – не более 1600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Критериями оценки качества предоставления Услуги являются полнота предоставления Услуги в соответствии с установленными требованиями ее предоставления, результативность (эффективность) предоставления Услуги путем анализа поступивших жалоб и обращений граждан на некачественное предоставление Услуги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Другие положения, характеризующие требования к предоставлению Услуги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1. Информационное сопровождение деятельности организаций, оказывающих Услугу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провождение деятельности организаций, порядка и правил предоставления Услуги должно быть доступно населению городского округа «Город Йошкар-Ола».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я, оказывающая Услугу обязана довести до сведения потребителей Услуги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, и обеспечивающим ее доступность для населения.</w:t>
      </w:r>
    </w:p>
    <w:p>
      <w:pPr>
        <w:pStyle w:val="TextBody"/>
        <w:tabs>
          <w:tab w:val="clear" w:pos="709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Информирование граждан осуществляется посредством:</w:t>
      </w:r>
    </w:p>
    <w:p>
      <w:pPr>
        <w:pStyle w:val="TextBody"/>
        <w:tabs>
          <w:tab w:val="clear" w:pos="709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убликации настоящего Стандарта в средствах массовой информации;</w:t>
      </w:r>
    </w:p>
    <w:p>
      <w:pPr>
        <w:pStyle w:val="TextBody"/>
        <w:tabs>
          <w:tab w:val="clear" w:pos="709"/>
          <w:tab w:val="left" w:pos="1080" w:leader="none"/>
        </w:tabs>
        <w:ind w:firstLine="567"/>
        <w:rPr/>
      </w:pPr>
      <w:r>
        <w:rPr>
          <w:sz w:val="28"/>
          <w:szCs w:val="28"/>
        </w:rPr>
        <w:t xml:space="preserve">- публикации информации об организациях, оказывающих Услугу, в сети Интернет на соответствующем отраслевом разделе  Интернет-сайта городского округа «Город Йошкар-Ола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TextBody"/>
        <w:tabs>
          <w:tab w:val="clear" w:pos="709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информационных стендов, размещаемых в каждой организации;</w:t>
      </w:r>
    </w:p>
    <w:p>
      <w:pPr>
        <w:pStyle w:val="TextBody"/>
        <w:tabs>
          <w:tab w:val="clear" w:pos="709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тематических публикаций и телепередач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Услуги вправе потребовать предоставления необходимой и достоверной информации о предоставляемой Услуге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Ответственность за качество оказания Услуги.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, оказывающей Услугу, несет  ответственность в установленном порядке за не соблюдение требований настоящего Стандарта. </w:t>
      </w:r>
    </w:p>
    <w:p>
      <w:pPr>
        <w:pStyle w:val="TextBody"/>
        <w:tabs>
          <w:tab w:val="clear" w:pos="709"/>
          <w:tab w:val="left" w:pos="10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уководитель организации обязан:</w:t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ить разъяснение и доведение Стандарта до всех сотрудников организации;</w:t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ить внутренний контроль за соблюдением Стандарта;</w:t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ить выработку предложений по совершенствованию процедуры оказания Услуги и Стандарта Услуги.</w:t>
      </w:r>
    </w:p>
    <w:p>
      <w:pPr>
        <w:pStyle w:val="ConsPlusNonformat"/>
        <w:widowControl/>
        <w:ind w:right="50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ind w:left="0" w:right="0" w:firstLine="567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sz w:val="24"/>
      <w:szCs w:val="24"/>
      <w:lang w:val="ru-RU" w:bidi="ar-SA"/>
    </w:rPr>
  </w:style>
  <w:style w:type="character" w:styleId="Style13">
    <w:name w:val="Символ нумерации"/>
    <w:qFormat/>
    <w:rPr/>
  </w:style>
  <w:style w:type="character" w:styleId="3">
    <w:name w:val="Заголовок 3 Знак"/>
    <w:basedOn w:val="Style11"/>
    <w:qFormat/>
    <w:rPr>
      <w:rFonts w:ascii="Cambria;Book Antiqua" w:hAnsi="Cambria;Book Antiqu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extNPA">
    <w:name w:val="Text NPA"/>
    <w:basedOn w:val="Style11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0" w:right="0" w:firstLine="567"/>
      <w:jc w:val="both"/>
    </w:pPr>
    <w:rPr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">
    <w:name w:val="conten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-ol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4:00Z</dcterms:created>
  <dc:creator>User</dc:creator>
  <dc:description/>
  <dc:language>en-US</dc:language>
  <cp:lastModifiedBy>*</cp:lastModifiedBy>
  <cp:lastPrinted>2009-04-20T14:38:00Z</cp:lastPrinted>
  <dcterms:modified xsi:type="dcterms:W3CDTF">2009-04-27T12:24:00Z</dcterms:modified>
  <cp:revision>2</cp:revision>
  <dc:subject/>
  <dc:title>                                                                         </dc:title>
</cp:coreProperties>
</file>