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 </w:t>
      </w:r>
    </w:p>
    <w:p>
      <w:pPr>
        <w:pStyle w:val="ConsTitle"/>
        <w:widowControl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эра города Йошкар-Олы</w:t>
      </w:r>
    </w:p>
    <w:p>
      <w:pPr>
        <w:pStyle w:val="ConsTitle"/>
        <w:widowControl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02.03.2009г.           № 483</w:t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Стандарта качества муниципальной услуги «Организация транспортного обслуживания населения»</w:t>
      </w:r>
    </w:p>
    <w:p>
      <w:pPr>
        <w:pStyle w:val="Normal"/>
        <w:tabs>
          <w:tab w:val="clear" w:pos="708"/>
          <w:tab w:val="left" w:pos="8472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tent"/>
        <w:spacing w:before="0" w:after="0"/>
        <w:ind w:firstLine="851"/>
        <w:jc w:val="both"/>
        <w:rPr/>
      </w:pPr>
      <w:r>
        <w:rPr>
          <w:sz w:val="28"/>
          <w:szCs w:val="28"/>
        </w:rPr>
        <w:t>В целях повышения качества муниципальной услуги «Организация транспортного обслуживания населения», перехода к системе бюджетирования, ориентированного на результат в рамках реализации Решения Собрания депутатов городского округа «Город Йошкар-Ола» от 13.12.2007 № 512-IV «О Программе реформирования муниципальных финансов городского округа «Город Йошкар-Ола» (2007 – 2009 г.г.),               п о с т а н о в л я ю:</w:t>
      </w:r>
    </w:p>
    <w:p>
      <w:pPr>
        <w:pStyle w:val="Content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kern w:val="2"/>
          <w:sz w:val="28"/>
          <w:szCs w:val="28"/>
        </w:rPr>
        <w:t xml:space="preserve">Стандарт качества муниципальной услуги </w:t>
      </w:r>
      <w:r>
        <w:rPr>
          <w:sz w:val="28"/>
          <w:szCs w:val="28"/>
        </w:rPr>
        <w:t>«Организация транспортного обслуживания населения»</w:t>
      </w:r>
      <w:r>
        <w:rPr>
          <w:kern w:val="2"/>
          <w:sz w:val="28"/>
          <w:szCs w:val="28"/>
        </w:rPr>
        <w:t xml:space="preserve"> (далее - Стандарт)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промышленности, транспорта, связи и предпринимательства администрации </w:t>
      </w:r>
      <w:r>
        <w:rPr>
          <w:rFonts w:cs="Times New Roman" w:ascii="Times New Roman" w:hAnsi="Times New Roman"/>
          <w:kern w:val="2"/>
          <w:sz w:val="28"/>
          <w:szCs w:val="28"/>
        </w:rPr>
        <w:t>городского округа «Город Йошкар-Ола»</w:t>
      </w:r>
      <w:r>
        <w:rPr>
          <w:rFonts w:cs="Times New Roman" w:ascii="Times New Roman" w:hAnsi="Times New Roman"/>
          <w:sz w:val="28"/>
          <w:szCs w:val="28"/>
        </w:rPr>
        <w:t xml:space="preserve"> обеспечить: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ведение настоящего постановления до руководителей организаций, предоставляющих муниципальную услугу «Организация транспортного обслуживания населения» (далее – Услугу).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спользование требований утвержденного Стандарта при разработке ведомственных целевых программ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ключение настоящего Стандарта в муниципальное задание на предоставление Услуги.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нализ информации об обеспеченности потребителей услуги Услугой и составление отчетности о качестве и доступности Услуги для представления мэру города Йошкар-Олы не реже одного раза в год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Йошкар-Ола»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мэра города Йошкар-Олы Юдину Н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Йошкар-Олы</w:t>
        <w:tab/>
        <w:t>О. Войнов</w:t>
      </w:r>
      <w:r>
        <w:br w:type="page"/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а города Йошкар-Олы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2.03.2009 г. № 483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ТАНДАРТА КАЧЕСТВ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Организация транспортного обслуживания населения»</w:t>
      </w:r>
    </w:p>
    <w:p>
      <w:pPr>
        <w:pStyle w:val="Heading1"/>
        <w:numPr>
          <w:ilvl w:val="0"/>
          <w:numId w:val="2"/>
        </w:numPr>
        <w:spacing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стоящий Стандарт качества муниципальной услуги «Организация транспортного обслуживания населения» (далее - Стандарт) разработан в соответствии с Решением Собрания депутатов городского округа «Город Йошкар-Ола» от 13.12.2007 №512-IV «О Программе реформирования муниципальных финансов городского округа «Город Йошкар-Ола» (2007 – 2009 г.г.), постановлением мэра города Йошкар-Олы от 02.03.2009 № 410  «Об утверждении Положения о порядке разработки, утверждения и применения стандартов качества муниципальных услуг городского округа «Город Йошкар-Ола».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стоящий Стандарт распространяется на муниципальную услугу «Организация транспортного обслуживания населения» (далее - Услуга), предоставляемую муниципальными и иными организациями (в случае привлечения иных организаций в установленном порядке к предоставлению Услуги за счет средств бюджета городского округа «Город Йошкар-Ола») (далее – Организации), включенную в Реестр (перечень) муниципальных услуг городского округа «Город Йошкар-Ола»,  по которым должен производится учет потребности в их предоставлении, утвержденный постановлением мэра города Йошкар-Олы от 25.06.2008 № 1503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стоящим Стандартом устанавливаются обязательные требования, обеспечивающие необходимый уровень качества и доступности Услуги в целом, а также на каждом этапе ее предоставления, включая оценку качества Услуги и рассмотрение жалоб (претензий) потребителей услуги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диница измерения Услуги: 1 человек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редоставление Услуги осуществляется за установленную плату. Для отдельных категорий потребителей услуги Услуга может предоставляться на льготных основаниях, в соответствии с федеральным и региональным законодательством, местными нормативными правовыми актами.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зработке настоящего Стандарта используются следующие нормативно правовые акты: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титуция Российской Федерации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ский кодекс Российской Федерации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10.12.1995 № 196-ФЗ «О безопасности дорожного движения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07.02.1992 № 2300-1 «О защите прав потребителей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ru-RU"/>
        </w:rPr>
        <w:t>Федеральный закон от 21.07.2005 №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23.10.1993 № 1090 «О правилах дорожного движения»;</w:t>
      </w:r>
    </w:p>
    <w:p>
      <w:pPr>
        <w:pStyle w:val="Heading1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становление Правительства Российской Федерации от 14.02.2009 №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Heading1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 Республики Марий Эл от 02.05.2006 №19-З «Об организации транспортного обслуживания населения на территории республики Марий Эл»; 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Минтранса Российской Федерации от 08.01.1997   № 2 «Об утверждении Положения об обеспечении безопасности перевозок пассажиров автобусами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становление мэра города Йошкар-Олы от 27.06.2008  №1570 «Об утверждении Порядка формирования объема муниципальных услуг на предоставление транспортного обслуживания населению и Порядка проведения обследования пассажиропотоков муниципальных маршрутов регулярного сообщения городского округа «Город Йошкар-Ола», включенных в муниципальный заказ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становление мэра города Йошкар-Олы от 08.02.2007  №189 «Об утверждении форм документов, необходимых для осуществления транспортного обслуживания населения на муниципальных маршрутах регулярного сообщения городского округа «Город Йошкар-Ола»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Иные нормативные правовые акты, регулирующие правоотношения в сфере транспортного обслуживания населения.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труктурным подразделением администрации городского округа «Город Йошкар-Ола», ответственным за организацию предоставления Услуги, является отдел промышленности, транспорта, связи и предпринимательства, администрация городского округа «Город          Йошкар-Ола» (далее - Организатор).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сновные факторы, влияющие на качество Услуги: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и состояние документов, в соответствии с которыми функционируют Организации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ия размещения и режим работы Организаций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специального технического оснащения Организаций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укомплектованность Организаций специалистами и их квалификация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требований к технологии предоставления Услуги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личие информационного сопровождения деятельности Организаций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бязательное представление установленной нормативными правовыми актами отчетности, связанной с предоставлением Услуги;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личие внутренней и внешней систем контроля за соблюдением качества Услуг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едоставлению Услуги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дмет (содержание) Услуги: 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бор статистических данных, анализ, планирование, прогнозирование состояния сферы общественного транспорта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маршрутной сети, утверждение схем и паспортов маршрутов, согласование графиков (расписаний) движения на регулярных городских маршрутах пассажирского транспорта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вышение уровня транспортного обслуживания за счет совершенствования его технического обеспечения, снижение издержек на предоставление Услуги, социальная поддержка отдельных категорий потребителей услуги.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 предоставления Услуги: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еревозка потребителей услуги по регулярным муниципальным маршрутам пассажирского транспорта, разработанным в соответствии с потребностями потребителей услуги в сфере пассажирских перевозок, согласно расписанию движения транспортных средств по данным маршрутам, в соответствии с требованиями федерального и регионального законодательства, а так же настоящего Стандарта.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ебования к качеству и условиям предоставления Услуг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а предоставляется Организациями, функционирующими в соответствии со следующими основными документами: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в Организации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а, правила, инструкции, методики, положения, регламентирующие процесс предоставления Услуги, а так же определяющие методы (способы) ее предоставления и контроля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актической деятельности при предоставлении Услуги Организация использует следующие основные руководства и правила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,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и нормы,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а и правила по технической эксплуатации транспортных средств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и приказы Организатора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и предоставлении Услуги, Организация использует следующие инструкции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эксплуатации оборудования Организации (паспорта техники)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ерсонала Организ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хране труда в Организ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о мерах пожарной безопасности в Организ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для персонала при угрозе или возникновении террористических актов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нструкции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ые (в случае их принятия) и муниципальные стандарты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Государственные стандарты (в случае их принятия) и настоящий Стандарт составляют нормативную основу практической работы Организации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очие документы, характеризующие правила внутреннего распорядка деятельности Организации, в том числе штатное расписание, руководства, инструкции, методики работы с населением и организации собственной деятельности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Эксплуатационные документы на оборудование, приборы и аппаратуру должны способствовать обеспечению их нормального и безопасного функционирования, надлежащего обслуживания и поддержания в работоспособном состояни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ия размещения Организации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я, предоставляющая услугу, должна располагаться с учетом территориальной (в том числе и транспортной) доступности. Путь от остановок общественного транспорта до Организации должен быть оборудован соответствующими информационными указателям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ое оснащение Организации.</w:t>
      </w:r>
    </w:p>
    <w:p>
      <w:pPr>
        <w:pStyle w:val="Style17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Услуги используются транспортные средства, соответствующие по конструкции и техническому состоянию требованиям законодательства Российской Федерации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оличественный состав и структура парка транспортных средств, необходимые для предоставления Услуги, устанавливается Организатором для каждого маршрута отдельно, посредством проведения обследований пассажиропотока, а так же иных мероприятий, направленных на определение объективной потребности в Услуге, и закрепляется в требованиях конкурсной документации открытого конкурса по размещению муниципальных маршрутов регулярного сообщения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бщие требования к транспортным средствам, осуществляющим пассажирские перевозки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существления пассажирских перевозок используют следующие типы транспортных средств: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«транспортное средство категории «M1» - транспортное средство, которое используется для перевозки потребителей услуги и имеет помимо места водителя не более 8 мест для сидения;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«транспортное средство категории «M2» - транспортное средство, которое используется для потребителей услуги, имеет помимо места водителя более 8 мест для сидения и максимальная масса которого не превышает 5 тонн;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«транспортное средство категории «M3» - транспортное средство, которое используется для перевозки потребителей услуги, имеет помимо места водителя более 8 мест для сидения и максимальная масса которого превышает 5 тонн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ранспортные средства, осуществляющие пассажирские перевозки, оборудуются указателями маршрута регулярных перевозок, которые размещаютс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лобовым стеклом транспортного средства и (или) в верхней части лобового стекл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й стороне кузова по ходу транспортного средств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днем окне транспортного средства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указателе маршрута регулярных перевозок, размещаемом над лобовым стеклом транспортного средства и (или) в верхней части лобового стекла, указывается наименование начального и конечного остановочных пунктов и номер маршрута регулярных перевозок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ысота указателя маршрута регулярных перевозок, размещаемого на лобовом стекле, не должна превышать 140 мм, а высота указателя маршрута регулярных перевозок, размещаемого на лобовом стекле транспортных средств категории «M3», - минимального расстояния между верхним краем лобового стекла и верхней границей зоны его очистки стеклоочистителем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указателе маршрута регулярных перевозок, размещаемом на правой стороне кузова по ходу транспортного средства, отмечается номер маршрута регулярных перевозок, а также наименования начального, конечного и основных промежуточных остановочных пунктов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 указателе маршрута регулярных перевозок, размещаемом на заднем окне транспортного средства, отмечается номер маршрута регулярных перевозок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ускается использование информационного электронного табло в качестве указателя маршрута регулярных перевозок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транспортном средстве с двумя и более дверьми, через которые осуществляется вход потребителей услуги, за исключением транспортных средств категории «M2», над каждой дверью с наружной стороны укрепляется табличка с надписью «Вход» или наносится надпись «Вход»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ад лобовым стеклом и (или) на правой стороне кузова по ходу транспортного средства указывается полное или краткое наименование Организации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нутри транспортного средства, используемого для регулярных пассажирских перевозок, размещается следующая информаци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и номер телефона Организации, фамилия водителя, а при наличии кондуктора - также фамилия кондуктор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и контактные телефоны Организатор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зда, провоза ручной клади и перевозки багаж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мест для пассажиров с детьми и инвалидов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мест расположения огнетушителей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мест расположения кнопок остановки транспортного средств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аварийных выходов и правила пользования такими выходам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льзования транспортным средством или выписка из таких правил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транспортном средстве с двумя и более дверьми, через которые осуществляется выход, за исключением транспортных средств категории «M2», над каждой дверью с внутренней стороны укрепляется табличка с надписью «Выход» или наносится надпись «Выход»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мимо информации, указанной в п. 2.3.3.1. настоящего Стандарта, внутри транспортного средства может размещаться другая информация, связанная с осуществлением регулярных пассажирских перевозок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исправном состоянии должны находиться аварийные люки, двери, окна, освещение транспортного средства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салоне транспортного средства должны присутствовать таблички, информирующие о способах экстренного открывания люков, дверей, удаления окон в случае дорожно-транспортного происшествия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тойки, поручни и кресла для сидения должны быть надежно прикреплены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нспортные средства Организаций должны своевременно пройти процедуру обязательного страхования и получения лицензионной карточки, в случаях предусмотренных законодательством.</w:t>
      </w:r>
    </w:p>
    <w:p>
      <w:pPr>
        <w:pStyle w:val="Heading1"/>
        <w:tabs>
          <w:tab w:val="clear" w:pos="708"/>
          <w:tab w:val="left" w:pos="-578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ранспортные средства на маршруте должны иметь следующую экипировку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ую аптечку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огнетушителя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откатные упоры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аварийной остановки.</w:t>
      </w:r>
    </w:p>
    <w:p>
      <w:pPr>
        <w:pStyle w:val="Heading1"/>
        <w:tabs>
          <w:tab w:val="clear" w:pos="708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Для достижения большей эффективности транспортной системы городского округа «Город Йошкар-Ола», техническое оснащение транспортных средств может предполагать наличие электронных средств учета и контроля пассажиропотока, оплаты проезда, глобальной системы навигации. Оснащение транспортных средств электронными средствами учета и контроля пассажиропотока, оплаты проезда, глобальной системы навигации осуществляется в соответствии с требованиями федерального и регионального законодательства, местными нормативными правовыми актами и может являться существенным условием при проведении конкурса на право осуществления пассажирских перевозок по городским (муниципальным) маршрутам городского округа «Город Йошкар-Ола»</w:t>
      </w:r>
      <w:r>
        <w:rPr>
          <w:b w:val="false"/>
          <w:i/>
          <w:sz w:val="28"/>
          <w:szCs w:val="28"/>
        </w:rPr>
        <w:t>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Укомплектованность Организации кадрами и их квалификац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ая и качественная характеристики персонала Организации должны обеспечивать нормальные условия деятельности и функционирования Организации с соблюдением требований федерального и регионального законодательства, местных нормативно-правовых актов и соглашений, заключенных между Организацией и администрацией городского округа «Город Йошкар-Ола» о предоставлении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ерсонала определяется согласно штатному расписанию Организации, соответствующему типу и виду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ю специалистов следует поддерживать на высоком уровне, путем проведения учебы на курсах переподготовки и повышения квалификации или иными действенными способ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соответствующей квалификацией и профессионализмом персонал Организации должен обладать высокими моральными качествами, чувством ответственности. В процессе предоставления Услуги персонал Организации должен проявлять максимальную вежливость, внимание, выдержку, предусмотрительность и терпение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я к персоналу Организации, осуществляющему предоставление Услуги непосредственно на ли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ются к управлению транспортным средством водители, находящиеся в состоянии алкогольного и (или) наркотического опья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водителей и кондукторов транспортных средств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возки потребителей услуги в строгом соответствии с маршрутом движения, с соблюдением технико-эксплуатационных характеристик маршрута и требований к нему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садку и высадку потребителей услуги только на остановочных пунктах с соблюдением Правил дорожного движения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ть посадку потребителей услуги в зависимости от наполнения салона транспортного средств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 четко объявлять название каждого предстоящего и последующего остановочных пунктов, мест пересадок, а при изменении маршрута - объявлять об этом на каждой остановке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посторонних лиц в кабину водителя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в салоне конфликтов между потребителями услуги, хулиганских действий или других инцидентов (резкое ухудшения здоровья потребителя услуги) немедленно остановить транспортное средство и принять совместные меры по прекращению конфликта или оказанию помощи, сообщив при необходимости в милицию или скорую медицинскую помощь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явной технической неисправности в системах и механизмах транспортного средства, угрожающей безопасности движения при дальнейшей эксплуатации транспортного средства, остановить транспортное средство, открыть все двери, а при необходимости и аварийные люки, освободить салон от потребителей услуг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адке потребителей услуги в транспортное средство напоминать о необходимости приобретения проездных билетов и проверять наличие и действительность предъявляемых потребителями услуги долгосрочных билетов либо других документов на право проезд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 содействие в пересадке потребителей услуги на следующее за сошедшим по неисправности транспортное средство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заботу о потребителях услуги, быть вежливыми, внимательными и предупредительными к ним, не допускать грубости и иных действий, унижающих их честь и достоинство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 салоне транспортного средства забытых (бесхозных) вещей или получении об этом информации от потребителей услуги, действовать согласно соответствующим инструкциям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я к технологии предоставления Услуги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ребования к размещению и техническому оснащению остановочных пунктов городского пассажирского транспор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стоположения остановочных пунктов городского пассажирского транспорта, в соответствии с настоящим Стандартом и законодательством Российской Федерации, осуществляется Организат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организацию остановочного пункта городского пассажирского транспорта, его наименование и индексация оформляется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мест массового тяготения, как правило, организуют конечные остановочные пункты. Если площадь перед пунктом массового тяготения является транзитной, то на ней по возможности следует создавать запасные оборотные кольца и площадки, с тем чтобы во время регулярных пассажирских перевозок организовывать движение городского транспорта по укороченным маршрут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остановочных пунктов на участках улиц с уклонами является нежелатель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становочный пункт должен иметь наименование, которое определяет его местоположение и имеет информационную значимость для потребителе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 оборудование остановочных пунктов осуществляется в соответствии со СНиП 2.07.01-89, Техническими условиями на расположение, параметры и оборудование остановочных пунктов городского общественного транспорта, а также в соответствии с иными нормативными правовыми документами, регулирующими вопросы обустройства остановочных пун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очные пункты должны быть очищены от мусора, снега и льда. Во время гололеда остановочные пункты должны быть посыпаны пес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очные пункты оборудуются указателями, определяющими место остановки транспортного средства для посадки (высадки) потребителе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казателях размещается следующая информаци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е обозначение транспортного средства (автобуса, троллейбуса), используемого для осуществления регулярных пассажирских перевозок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становочного пункт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маршрутов регулярных перевозок, в состав которых включен остановочный пункт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нечного остановочного пункта каждого маршрута регулярных перевозок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для всех маршрутов регулярных перевозок, в состав которых включен остановочный пункт, за исключением остановочных пунктов, на которых посадка (высадка) потребителей услуги осуществляется по их требованию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ись «По требованию» в остановочных пунктах, на которых посадка (высадка) потребителей услуги осуществляется по их требованию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и контактные телефоны Организат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е остановочные пункты маршрутов регулярных перевозок, в которые прибывают транспортные средства и которые не совпадают с пунктами отправления, оборудуются указателями «Посадки 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очные пункты, из которых осуществляется отправление более чем 100 потребителей услуги в сутки, обустраиваются защитными средствами от атмосферных осадков, если это позволяют земельные участки, примыкающие к остановочному пункту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организации маршрутной сети городского округа «Город Йошкар-Ол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аршрутной сети городского округа «Город Йошкар-Ола» осуществляется в соответствии с фактической потребностью потребителей услуги в Услуге, посредством формирования муниципального заказа с учетом запросов потребителей услуги и оценки потребности в Услуг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и в Услугах, порядок проведения обследования пассажиропотоков, а так же формирование муниципального заказа на Услуги осуществляется Организатором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ценки потребностей потребителей услуги в Услуге и действующих стандартов и нормативов в сфере транспортного обслуживания, Организатор определяет для каждого маршрута параметры и количество транспортных средств, необходимых для обеспечения предоставления Услуги, а также иные количественные и качественные показатели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лученная в ходе проведения мероприятий по оценке потребности в предоставлении Услуги, используется Организатором дл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предложений по совершенствованию транспортной сети городского округа «Город Йошкар-Ола»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муниципального заказа на осуществление транспортного обслуживания потребителей услуги на территории городского округа «Город Йошкар-Ол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и изменение маршрутов регулярных пассажирских перевозок удостоверяется паспортом маршру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считается открытым с момента его регистрации в реестре маршрутов регулярного сообщения Республики Марий Э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стойчивого пассажиропотока и невозможности обеспечить безопасность движения может являться основанием для закрытия маршрута регулярных пассажирских перевозок, в том числе по инициативе Организации при согласовании с Организатором. В случае закрытия маршрута соответствующая запись вносится в реестр маршрутов регулярного сообщения городского округа «Город Йошкар-Ол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рытии, изменении и закрытии маршрутов регулярного сообщения, а также изменения, внесенные в расписание, доводятся до сведения потребителей услуги не позднее чем за 10 дней до начала осуществления регулярных пассажирских перевозок согласно измененному расписанию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снования предоставления Организациями Услуги в городском округе «Город Йошкар-Ол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Услуги в городском округе «Город Йошкар-Ола» осуществляются на основании муниципального контракта, заключенного между администрацией городского округа «Город Йошкар-Ола» и Организацией.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я к доступности Услуг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тегории потребителей услуги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отребителем услуги является население городского округа «Город Йошкар-Ола»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ые категории потребителе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льготное получение Услуги предоставляется отдельным категориям потребителей услуги, в соответствии с федеральным и региональным законодательством, а также местными нормативными правовыми актам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получения доступа к Усл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я в салон транспортного средства, потребитель услуги обязан, не ожидая следующей остановки, оплатить стоимость проезда; предъявить кондуктору или водителю проездной билет длительного пользования или документ на право бесплатного проезда в развернут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и услуги, проезжающие по проездным билетам длительного пользования и документам на право льготного проезда, стоимость провоза каждого места багажа оплачивают на общих основа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вый проездной билет действителен только на одну поездку в одном направлении. При прибытии на конечную остановку маршрута потребители услуги обязаны освободить салон транспортного сре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проездных билетов, а также документов на право льготного проезда потребители услуги обязаны предъявлять для проверки контролерам пассажирского транспорта и кондукторам по первому их требованию. Разовые проездные билеты должны сохраняться потребителями услуги до конца поезд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 услуги имеет право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ить с собой бесплатно детей в возрасте не старше семи лет без предоставления отдельных мест для сидения, за исключением случаев, когда в установленном порядке запрещена перевозка в транспортных средствах детей без предоставления им отдельных мест для сидения. В таких случаях потребитель услуги имеет право перевезти с собой двух детей в возрасте не старше двенадцати лет с предоставлением им отдельных мест для сидения за плату, размер которой не может составлять более чем пятьдесят процентов провозной платы.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зить с собой бесплатно ручную кладь в количестве не более одного места, длина, ширина и высота которого в сумме не превышают сто двадцать сантиметров, одну пару лыж в чехле, детские санки, детскую коляску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ти на остановке «по требованию», о чем предварительно предупредить кондуктора или подать сигнал водителю кнопкой звонк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кращения поездки в предоставленном транспортном средстве в связи с его неисправностью, аварией или другими причинами, потребители услуги вправе воспользоваться приобретенным билетом для проезда в другом транспортном средстве, следующем по тому же маршруту регулярного сообщения. Пересадка потребителей услуги в другое транспортное средство осуществляется кондуктором или водителем транспортного средства, на проезд в котором были приобретены биле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услуги несут материальную ответственность за повреждение транспортного средства, его оборудования, самовольное размещение рекламы и объ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хода и выхода потребителей услуги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потребителей услуги в салоны транспортных средств и выход из них разрешается на остановочных пунктах только после полной остановки транспортного средств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услуги обязаны соблюдать очередность при входе в салоны транспортных средств и выходе из них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разрешается после выхода потребителей услуги через все двери, кроме передней, а выход - через все двер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через переднюю дверь транспортных средств категории М2 и М3 разрешаетс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ителям услуги с детьми дошкольного возраст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в возрасте до 10 лет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 престарелого возраста и инвалидам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менным женщинам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м городского пассажирского транспорта и контролерам при исполнении ими служебных обязанностей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ние 8 мест в салоне предназначаются для потребителей услуги с детьми, беременных женщин, инвалидов и лиц престарелого возраста. Потребители услуги, занимающие эти места, должны освобождать их для указанных лиц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Исчерпывающий перечень оснований для приостановления и отказа в предоставлении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м услуги запрещаетс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проездной документ другому лицу для получения Услуг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в кабине водителя, отвлекать его и разговаривать с ним во время движения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зить багажом и в составе ручной клади зловонные и опасные (легковоспламеняющиеся, взрывчатые, токсичные, коррозионные и другие) вещества, холодное и огнестрельное оружие без чехлов и упаковки, а также вещи (предметы), загрязняющие транспортные средства или одежду потребителей услуги. Допускается провоз в составе ручной клади животных и птиц в клетках с глухим дном (корзинах, коробах, контейнерах и др.), если размеры указанных клеток (корзин, коробов, контейнеров и др.) отвечают условиям, указанным в настоящем Стандарте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жать по иногородним проездным билетам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жать на подножках и других элементах подвижного состава, не предназначенных для проезд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жать в грязной одежде и провозить багаж, который может испачкать потребителей услуги и сиденья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в действие механизмы для открытия дверей, средства пожаротушения, механизмы для открывания аварийных люков, открывать аварийные выходы, а также препятствовать закрытию или открытию дверей, кроме необходимости предотвращения несчастных случаев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еивать в салонах транспортных средств любые объявления и рекламные листки без согласования с Организациям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ать общественный порядок, курить, находиться в состоянии алкогольного или (и) наркотического опьянения, распивать алкогольные или спиртосодержащие напитки, употреблять наркотические средства или психотропные вещества в салоне транспортного средства общего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перечень является перечнем оснований для отказа в предоставлении Услуги, либо прекращения ее пред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остановления предоставления Услуги является возникновение реальной угрозы жизни и здоровью потребителей Услуги и (или) персонала Организации при предоставлении Услуг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и предоставления Услуги и режим работы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редоставляется как правило ежедневно с 5-30ч. до 23-00ч. Дополнительная информация об индивидуальном графике движения транспортных средств по маршрутам городского сообщения предоставляется в соответствии с п. 2.6. настоящего Станда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рганизаций должен обеспечивать соблюдение графиков маршрутов городского сообщения этими Организациями.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ценка качества Услуги (система индикаторов качества)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Критериями оценки качества Услуги являютс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предоставления Услуги в соответствии с установленными требованиями ее предоставления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(эффективность) предоставления Услуги, оцениваемая различными методами.</w:t>
      </w:r>
    </w:p>
    <w:p>
      <w:pPr>
        <w:pStyle w:val="Style17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Услуги должна способствовать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му определению обеспеченности потребителей услуги Услугой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основных параметров маршрутной сети города, определению оптимальной структуры подвижного состава, расчету расписаний работы пассажирского транспорт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ю проблемных моментов в системе функционирования пассажирского транспорта.</w:t>
      </w:r>
    </w:p>
    <w:p>
      <w:pPr>
        <w:pStyle w:val="Style17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истема индикаторов (характеристик) качества Услуг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exact" w:line="30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4659"/>
        <w:gridCol w:w="1980"/>
        <w:gridCol w:w="4678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индикатор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ормула, словесное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е 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мки отклонения индикатора от нормативного значения</w:t>
            </w:r>
          </w:p>
        </w:tc>
      </w:tr>
      <w:tr>
        <w:trPr/>
        <w:tc>
          <w:tcPr>
            <w:tcW w:w="1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качества Услуги для Организ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казатель полноты экипировки транспортных средств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с = Кэ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/ Ктр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vertAlign w:val="subscript"/>
              </w:rPr>
              <w:t>н</w:t>
            </w:r>
          </w:p>
          <w:p>
            <w:pPr>
              <w:pStyle w:val="ConsPlusNormal"/>
              <w:ind w:firstLine="63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де Кэ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– количество транспортных средств, в распоряжении Организации, экипировка салона которых соответствует требованиям законодательства Российской Федерации и настоящего Стандарта. </w:t>
            </w:r>
          </w:p>
          <w:p>
            <w:pPr>
              <w:pStyle w:val="ConsPlusNormal"/>
              <w:ind w:firstLine="63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тр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– списочное количество транспортных средств, в распоряжении Организации.</w:t>
            </w:r>
          </w:p>
          <w:p>
            <w:pPr>
              <w:pStyle w:val="ConsPlusNormal"/>
              <w:ind w:firstLine="63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фактического значения показателя от норматива не должно превыш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казатель аварийности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с = Ктр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/ Ктр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vertAlign w:val="subscript"/>
              </w:rPr>
              <w:t>н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де Ктр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– фактическое количество транспортных средств, в распоряжении Организации, осуществляющих перевозки по регулярным городским маршрутам;</w:t>
            </w:r>
          </w:p>
          <w:p>
            <w:pPr>
              <w:pStyle w:val="ConsPlusNormal"/>
              <w:snapToGrid w:val="false"/>
              <w:ind w:firstLine="63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тр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– списочное количество транспортных средств, в распоряжении Организации.</w:t>
            </w:r>
          </w:p>
          <w:p>
            <w:pPr>
              <w:pStyle w:val="ConsPlusNormal"/>
              <w:snapToGrid w:val="false"/>
              <w:ind w:firstLine="638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фактического значения показателя от норматива не должно превыш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ичие ремонтной баз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63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ичие у Организации собственной ремонтной базы и соответствующего персонала.</w:t>
            </w:r>
          </w:p>
          <w:p>
            <w:pPr>
              <w:pStyle w:val="ConsPlusNormal"/>
              <w:snapToGrid w:val="false"/>
              <w:ind w:firstLine="63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1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качества Услуги для Организатор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егулярности движ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р = Чф / Чр</w:t>
            </w:r>
          </w:p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де Чф - число фактически выполненных рейсов общественным транспортам по расписанию по городским маршрутам за отчетный месяц;</w:t>
            </w:r>
          </w:p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р - число рейсов, предусмотренных расписанием движения общественного транспорта за отчетный меся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фактического значения показателя от норматива не должно превыш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ршрутный коэффицие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Km = Сп / Оп</w:t>
            </w:r>
          </w:p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де Сп - суммарная протяженность пассажирской маршрутной сети города;</w:t>
            </w:r>
          </w:p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 - общая протяженность транспортной сети гор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фактического значения показателя от норматива не должно превыш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льность подходов к остановочным пунктам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П = Об / Ов</w:t>
            </w:r>
          </w:p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де Об – количество остановочных пунктов, дальность подхода к которым от жилой застройки города не превышает 500 метров;</w:t>
            </w:r>
          </w:p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в – общее количество остановочных пунктов в го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фактического значения показателя от норматива не должно превыш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е обеспечение деятельности по предоставлению Услуг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 обеспечение деятельности по предоставлению Услуги со стороны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Организация обязана довести до сведения потребителей услуги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доступность Услуги для потребителе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требителей услуги осуществляется посредством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настоящего Стандарта в средствах массовой информ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информации об Организациях на сайте администрации городского округа «Город Йошкар-Ола»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стендов, размещаемых в каждой Организ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х публикаций и телепереда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Организации, порядке и правилах предоставления Услуги должна обновляться (актуализироваться) по мере необходимост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 обеспечение деятельности по предоставлению Услуги со стороны Организат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бязан довести до сведения потребителей услуги свое наименование и местонахождение любым способом, предусмотрен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к предоставлению является следующая информаци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 следования транспортных средств по территории городского округа «Город Йошкар-Ола»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движения транспортных средств по регулярным городским маршрутам. Изменения, внесенные в расписание, доводятся до сведения потребителей услуги не позднее чем за 10 дней до начала предоставления Услуги согласно измененному расписанию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 порядок оплаты Услуг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отребителей услуги, которым предоставляется право на льготное получение Услуг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езда в транспортных средствах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места приобретения льготных проездных бил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доводится до потребителей услуги посредством ее размещени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администрации городского округа «Город Йошкар-Ола»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специально оборудованных стендах остановочных пунктов, на автовокзалах, в диспетчерских терминалах, в помещениях Организаций, в салонах транспортных сред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качеством Услуги осуществляется посредством процедур внутреннего и внешнего контроля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нутренний контроль осуществляется руководителем Организации, а так же его заместителями, и подразделяется на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контроль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мероприятий (анализ и оценка проведенного мероприятия)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(анализ деятельности Организации по результатам отчетного год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недостатки в процессе предоставления Услуги анализируются по каждому сотруднику персонала Организации с рассмотрением данных вопросов на комиссиях по служебному расследованию, с принятием мер к их устранению, вынесением дисциплинарных или административных взысканий (если будет установлена вина в нарушении требований настоящего Стандар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го контроля качества Услуги разрабатывается и утверждается руководителем Организации, и должна использоваться непосредственно в процессе предоставлению Услуги.</w:t>
      </w:r>
    </w:p>
    <w:p>
      <w:pPr>
        <w:pStyle w:val="Heading1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Осуществление внешнего контроля за деятельностью Организации по предоставлению Услуг в части соблюдения требований к качеству осуществляется  Организатором посредством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ониторинга основных показателей деятельности Организаций не реже 1 раза в квартал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обращений и жалоб потребителей услуги, поступивших Организатору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Для оценки качества и безопасности предоставления Услуги Организатор использует следующие основные методы контроля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й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ий - проверка наличия и сроков действия обязательных документов на предоставление Услуги, анализ правильности и своевременности заполнения этих документов, проверка профессиональной квалификации персонала Организации, основных показателей деятельности Организации за отчетный период, и другие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ый - проверка с использованием средств измерений и испытаний технического состояния оборудования Организ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й - опрос специалистов в сфере пассажирских перевозок об уровне качества и безопасности предоставления Услуги, оценка результатов опрос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- опрос или интервьюирование потребителей услуги, оценка результатов опроса.</w:t>
      </w:r>
    </w:p>
    <w:p>
      <w:pPr>
        <w:pStyle w:val="Heading1"/>
        <w:numPr>
          <w:ilvl w:val="3"/>
          <w:numId w:val="2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Жалобы на нарушение требований настоящего Стандарта потребителями услуги могут направляться как непосредственно в Организацию, так и Организат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и заявления на некачественное предоставление Услуги подлежат обязательной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предоставление Услуги с нарушением требований настоящего Стандарта должны быть рассмотрены руководителем Организации или Организатором в 30-дневный срок, а их заявителю подготовлен и дан ответ о принятых мерах в письменной форме.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ветственность за качество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рганизации по предоставлению Услуги должна быть направлена на полное удовлетворение потребности в Услуге на территории городского округа «Город Йошкар-Ола» и непрерывное повышение качества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несет ответственность в соответствии с действующим законодательством за соблюдение требований настоящего Станда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руководителя Организации, в Организации должны быть назначены лица, ответственные за качественное предоставление Услуги в соответствии с требованиями настоящего Стандарта, а также сформирована служба контроля за качеством Услуги в соответствии с настоящим Стандар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обязан: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ъяснение и доведение Стандарта до всех структурных подразделений и сотрудников Организации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определить полномочия, ответственность и обеспечить взаимодействие всего персонала Организации, осуществляющего предоставление Услуги и контроль качества предоставляемых Услуг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нформационное обеспечение процесса предоставления Услуги в соответствии с требованиями настоящего Стандарт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нутренний контроль за соблюдением требований настоящего Стандарта;</w:t>
      </w:r>
    </w:p>
    <w:p>
      <w:pPr>
        <w:pStyle w:val="Style17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работку предложений по совершенствованию процесса предоставления Услуг.</w:t>
      </w:r>
    </w:p>
    <w:p>
      <w:pPr>
        <w:pStyle w:val="Header"/>
        <w:tabs>
          <w:tab w:val="clear" w:pos="4677"/>
          <w:tab w:val="clear" w:pos="9355"/>
          <w:tab w:val="center" w:pos="5103" w:leader="none"/>
          <w:tab w:val="right" w:pos="751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103" w:leader="none"/>
          <w:tab w:val="righ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103" w:leader="none"/>
          <w:tab w:val="righ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720" w:hanging="72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Знак Знак4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Знак Знак3"/>
    <w:basedOn w:val="1"/>
    <w:qFormat/>
    <w:rPr>
      <w:rFonts w:ascii="Tahoma" w:hAnsi="Tahoma" w:cs="Tahoma"/>
      <w:sz w:val="16"/>
      <w:szCs w:val="16"/>
    </w:rPr>
  </w:style>
  <w:style w:type="character" w:styleId="5">
    <w:name w:val="Знак Знак5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Знак Знак2"/>
    <w:basedOn w:val="1"/>
    <w:qFormat/>
    <w:rPr>
      <w:sz w:val="20"/>
      <w:szCs w:val="20"/>
    </w:rPr>
  </w:style>
  <w:style w:type="character" w:styleId="12">
    <w:name w:val="Знак Знак1"/>
    <w:basedOn w:val="2"/>
    <w:qFormat/>
    <w:rPr>
      <w:b/>
      <w:bCs/>
    </w:rPr>
  </w:style>
  <w:style w:type="character" w:styleId="Style13">
    <w:name w:val="Знак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13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17"/>
    <w:next w:val="17"/>
    <w:qFormat/>
    <w:pPr/>
    <w:rPr>
      <w:b/>
      <w:bCs/>
    </w:rPr>
  </w:style>
  <w:style w:type="paragraph" w:styleId="18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43:00Z</dcterms:created>
  <dc:creator>Немец</dc:creator>
  <dc:description/>
  <dc:language>en-US</dc:language>
  <cp:lastModifiedBy>****</cp:lastModifiedBy>
  <cp:lastPrinted>2009-04-07T16:16:00Z</cp:lastPrinted>
  <dcterms:modified xsi:type="dcterms:W3CDTF">2009-05-04T10:35:00Z</dcterms:modified>
  <cp:revision>24</cp:revision>
  <dc:subject/>
  <dc:title/>
</cp:coreProperties>
</file>