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16955" cy="893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93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м мэра  города Йошкар-Олы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от 02.03.2009 № 482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муниципальной услуг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освещения улиц городского округа 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Город Йошкар-Ола»»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ar-SA"/>
        </w:rPr>
        <w:t>Настоящий Стандарт качества муниципальной услуги «</w:t>
      </w:r>
      <w:r>
        <w:rPr>
          <w:sz w:val="28"/>
          <w:szCs w:val="28"/>
        </w:rPr>
        <w:t>Организация освещения улиц городского округа «Город Йошкар-Ола»</w:t>
      </w:r>
      <w:r>
        <w:rPr>
          <w:sz w:val="28"/>
          <w:szCs w:val="28"/>
          <w:lang w:eastAsia="ar-SA"/>
        </w:rPr>
        <w:t xml:space="preserve">» (далее – Стандарт) </w:t>
      </w:r>
      <w:r>
        <w:rPr>
          <w:sz w:val="28"/>
          <w:szCs w:val="28"/>
        </w:rPr>
        <w:t>разработан в соответствии с Программой  реформирования муниципальных финансов городского округа «Город Йошкар-Ола», утвержденной решением Собрания депутатов городского округа «Город Йошкар-Ола» от 13.12.2007 № 5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постановлением мэра города Йошкар-Олы от 02.03.2009 № 470 «Об утверждении Положения о порядке разработки, утверждения и применения стандартов    качества      муниципальных     услуг     городского округа  «Город </w:t>
        <w:br/>
        <w:t>Йошкар-Ол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 xml:space="preserve">1.2. Настоящий Стандарт распространяется на муниципальную услугу «Организация освещения улиц городского округа «Город Йошкар-Ола»» (далее – Услуга», предоставляемую     населению       городского      округа       «Город </w:t>
        <w:br/>
        <w:t xml:space="preserve">Йошкар-Ола» организациями, оказывающих данную муниципальную услугу, включенную в </w:t>
      </w:r>
      <w:r>
        <w:rPr>
          <w:sz w:val="28"/>
          <w:szCs w:val="28"/>
          <w:lang w:eastAsia="ar-SA"/>
        </w:rPr>
        <w:t>Реестр (перечень) муниципальных услуг городского округа «Город Йошкар-Ола», по которым должен производиться учет потребности в их предоставлении, утвержденный постановлением мэра города Йошкар-Олы от 25.06.2008 № 1503 «Об утверждении Положения о порядке ведения реестра (перечня) муниципальных услуг городского округа «Город Йошкар-Ола», по которым должен производится учет потребности в их предоставлении».</w:t>
      </w:r>
      <w:r>
        <w:rPr>
          <w:sz w:val="28"/>
          <w:szCs w:val="28"/>
        </w:rPr>
        <w:t xml:space="preserve"> Стандарт устанавливает основные требования,  определяющие качество предоставления Услуг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тандартом устанавливаются обязательные требования, обеспечивающие необходимый уровень качества и доступности Услуги в целом, а также на каждом этапе ее предоставления, включая обращение за Услугой, ее оформление и регистрацию, получение Услуги, оценку качества Услуги и рассмотрение жалоб (претензий) потребителе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Услуги - 1 светоточк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населению городского округа «Город Йошкар-Ола» предоставляется бесплатно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Нормативные правовые акты, используемые при разработке настоящего Стандарта: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1. Конституция Российской Федерации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2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тановление Государственного комитета СССР по стандартам от 06.10.1982 № 3898 «Межгосударственный стандарт ГОСТ 8045-82 «Светильники для наружного освещения. Общие технические условия»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Правила устройства электроустановок, утвержденные Приказом Минэнерго Российской Федерации от 20.05.2003 № 187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Правила устройства электроустановок, утвержденные Минтопэнерго Российской Федерации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Правила технической эксплуатации электроустановок потребителей, утвержденные Приказом Минэнерго Российской Федерации от 13.01.2003 № 6;</w:t>
      </w:r>
    </w:p>
    <w:p>
      <w:pPr>
        <w:pStyle w:val="ConsPlusNormal"/>
        <w:widowControl/>
        <w:tabs>
          <w:tab w:val="clear" w:pos="720"/>
          <w:tab w:val="left" w:pos="108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 Инструкция по проектированию городских электрических сетей РД 34.20.185-94, утвержденная Минтопэнерго Российской Федерации 07.07.1994, РАО «ЕЭС России» 31.05.1994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Указания по эксплуатации установок наружного освещения городов, поселков и сельских населенных пунктов, утвержденные Приказом Минжилкомхоза РСФСР от 12.05.1988 № 120;</w:t>
      </w:r>
    </w:p>
    <w:p>
      <w:pPr>
        <w:pStyle w:val="ConsPlusNormal"/>
        <w:widowControl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9. Государственный стандарт Российской Федераци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0. Строительные нормы и правила 23-05-95 «Естественное и искусственное освещение»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1. Типовая инструкция по техническому обслуживанию и ремонту воздушных линий электропередачи напряжением 0,38 – 20 кВ с неизолированными проводами (РД 153-34.3-20.662-98);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8"/>
          <w:szCs w:val="28"/>
        </w:rPr>
        <w:t xml:space="preserve">1.3.12. Устав муниципального образования «Город Йошкар – Ола» принят решением    Собрания   депутатов    муниципального    образования      «Город </w:t>
        <w:br/>
        <w:t>Йошкар – Ола» от 29.06.2005 № 1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Структурным подразделением администрации городского округа «Город Йошкар-Ола», ответственным за организацию предоставления Услуги, указанной в п.1.2. настоящего раздела, -  управление городского хозяйства администрации городского округа «Город Йошкар-Ол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факторы, влияющие на качество предоставления Услуги:</w:t>
      </w:r>
    </w:p>
    <w:p>
      <w:pPr>
        <w:pStyle w:val="32"/>
        <w:rPr/>
      </w:pPr>
      <w:r>
        <w:rPr/>
        <w:t>1.5.1. Наличие и состояние документов, в соответствии с которыми функционируют организации, представляющие Услуг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Условия размещения и режим работы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Наличие специального технического оснащения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4. Укомплектованность Организации специалистами и их квалификац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5. Наличие требований к технологии оказания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6. Наличие информационного сопровождения деятельности Организации, порядка и правил оказания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7. Наличие внутренней (собственной) и внешней систем контроля за качеством предоставления Услуги.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качеству предоставления Услуги «Организация освещения улиц городского округа «Город Йошкар-Ола»»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Состав  (содержание)  Услуги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1. Содержание и ремонт сетей наружного освещения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2. Оплата отпуска электроэнергии на наружное освещен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ом предоставления Услуг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перебойная и надежная работа всех устройств уличного освещения на территории городского округа «Город Йошкар-Ол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качеству 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Качество Услуги  должно соответствовать требованиям действующих  нормативно-правовых актов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1. Положение (устав Организаций), представляющих услуг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2. Руководства, правила, инструкции, методики, положе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98" w:firstLine="567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В Организациях используются следующие основные руководства: правила внутреннего трудового распорядка, санитарные нормы и правила, распоряжения, </w:t>
      </w:r>
      <w:r>
        <w:rPr>
          <w:sz w:val="28"/>
          <w:szCs w:val="28"/>
        </w:rPr>
        <w:t>администрации городского округа «Город Йошкар-Ола», иные нормативно-правовые акты, указанные в п. 1.3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98" w:firstLine="567"/>
        <w:jc w:val="both"/>
        <w:rPr/>
      </w:pPr>
      <w:r>
        <w:rPr>
          <w:rStyle w:val="TextNPA"/>
          <w:rFonts w:cs="Times New Roman"/>
          <w:sz w:val="28"/>
          <w:szCs w:val="28"/>
        </w:rPr>
        <w:t>При предоставлении Услуги используются следующие инструкции: инструкции по эксплуатации оборудования (паспорта техники), инструкции персонала Организации (должностные инструкции),  инструкции по охране труда в Организациях, инструкции о мерах  пожарной безопасности в Организ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2. Условия размещения Организаций, предоставляющих Услуг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рганизаций и их структурных подразделений, режим их работы должны обеспечивать возможность своевременного технического обслуживания и текущего ремонта сетей уличного освещения по всей территории городского округа «Город Йошкар-Ола»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Техническое оснащение Организаций, предоставляющих Услугу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едставляющая услугу, должна иметь в своем распоряжении специализированную технику, оборудование, отвечающее требованиям технических условий в количестве, обеспечивающем возможность оперативной  работы и представления Услуги в необходимом количестве и надлежащего качества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минимальное количество типовой специализированной техники, необходимой для  качественного обслуживание 10000 светоточек, которую должна иметь в распоряжении Организация, предоставляющая Услугу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22"/>
        <w:gridCol w:w="356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единицы специализированной техники, оборудования, приборов, аппаратуры и т.п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количество техники, оборудования, приборов, аппаратуры и т.п., необходимой для предоставления Услуг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одъемник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гоны для бригад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 круглосуточного оперативного обслуживания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обслуживания и контроля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-экскаватор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воз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льная установка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ую технику,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проверка которых должна осуществятся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Организации должно соответствовать требованиям настоящего Стандарта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Укомплектованность Организации, предоставляющей Услугу, кадрами и их квалификация. 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1.Организация должна располагать необходимым числом специалистов в количестве в соответствии  со штатным  расписанием по определению численности персонала, занятого  обслуживанием Организации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2. Порядок комплектования персонала Организации, представляющей Услугу, регламентируется  ее уставом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3. Состав персонала определяется  в соответствии со  штатным  расписанием, соответствующем типу и виду Организации.</w:t>
      </w:r>
    </w:p>
    <w:p>
      <w:pPr>
        <w:pStyle w:val="Normal"/>
        <w:ind w:firstLine="555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еречень и минимальное количество специалистов, необходимых для предоставления Услуги на 10000   светоточек</w:t>
      </w:r>
    </w:p>
    <w:p>
      <w:pPr>
        <w:pStyle w:val="Normal"/>
        <w:ind w:firstLine="555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Профиль и квалификация специали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Минимальное количество специалистов, необходимое для предоставления Услуги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i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электромонте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автослеса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вод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кладовщ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И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right="98" w:firstLine="720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работников должна поддерживаться на высоком уровне периодической учебой на курсах переподготовки и повышения квалификации, путем проведения инструктажей, стажировок, квалификационных экзаменов, контроля состояния здоровья, иными действенными способами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работники Организации должны проявлять к населению максимальную вежливость, внимание, выдержку, предусмотрительность и терпение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4. У специалистов каждой категории должны быть  должностные инструкции, устанавливающие их обязанности и пра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непосредственно обслуживание электроустановок, должны иметь соответствующую группу допуск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 Требования к технологии предоставления Услуг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1. Организация, оказывающая Услугу, должна обеспечив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содержанию, ремонту и обслуживанию, направленных на поддержание нормируемых светотехнических параметров установок уличного освещения и заданных графиков режимов их работы, на обеспечение бесперебойной и надежной работы установок, на предотвращение их преждевременного износа путем своевременного выполнения обязательных регламентных работ, выявления и устранения возникающих неисправ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ет электрической энергии, потраченной на уличное освещ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требования безопасности, меры противопожарной защиты и охраны окружающей среды по нормам, действующим в Российской Федерации.</w:t>
      </w:r>
    </w:p>
    <w:p>
      <w:pPr>
        <w:pStyle w:val="32"/>
        <w:rPr/>
      </w:pPr>
      <w:r>
        <w:rPr/>
        <w:t xml:space="preserve">2.3.5.2. Используемые в осветительных установках оборудование и материалы должны соответствовать требованиям стандартов и техническим условиям, утвержденным в установленном порядке, номинальному напряжению сети и условиям окружающей среды. </w:t>
      </w:r>
    </w:p>
    <w:p>
      <w:pPr>
        <w:pStyle w:val="32"/>
        <w:rPr/>
      </w:pPr>
      <w:r>
        <w:rPr/>
        <w:t>2.3.5.3. Проектами строительства и реконструкции городских электрических сетей с учетом типовых решений устанавливается расчет освещенности, выбор светильников, опор, их шага, расстановки и конструктивного ис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4. Доля действующих светильников, работающих в вечернем и ночном режимах, должна составлять  не менее 95%. При этом не допускается  расположение неработающих светильников подряд, один за друг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5. Включение  наружных осветительных установок следует проводить  в    вечерние     сумерки     при    снижении естественной освещенности до 20 лк, </w:t>
        <w:br/>
        <w:t>а отключение – в утренние сумерки при естественной освещенности до 10 л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6. Допускается  частичное (до 50%) отключение наружного освещения  в ночное время в случае, когда интенсивность движения пешеходов  менее 40 чел/час   и    транспортных   средств   в  обоих  направлениях –   менее </w:t>
        <w:br/>
        <w:t>50 ед./ч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7. Сотрудники оказывающей Услугу Организации, непосредственно выполняющие работы на автомобильных дорогах или в непосредственной близости от них, должны быть одеты в специальную одежду со светоотражающими вставк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доступности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1. Категория потребителе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1.1.Услуга  на территории городского округа «Город Йошкар-Ола» может быть представлена всем физическим лицам, вне зависимости от пола, возраста, национальности, образования, социального положения, политических убеждений, иных обстоя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2. Особые категории потребителе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Услуги отдельным категориям потребителей не устанавл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орядок получения доступа к Услуг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и не предполагает необходимости совершения потребителями специальных действий, санкционирующих предоставление им да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Исчерпывающий перечень оснований для приостановления и отказа в предоставлении Услуги и сроки приостановления предоставл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1. Случаи явлений стихийного характера, дорожно-климатических условий, аварий и других подобных ситуаций, связанных  с реальной угрозой жизни и здоровью потребителей Услуги и работников Организаций, предоставляющих Услу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Сроки предоставления Услуги и режим работы Организаций, оказывающих Услу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казывающая Услугу, должна обеспечив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углосуточное аварийное устранение неисправностей на линии и установках наружного ос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ую и надежную работу наружного освещения улиц  в темное время суток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качества предоставления Услуги (система индикаторов качест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Критериями оценки качества предоставления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оставления Услуги в соответствии с установленными требованиями ее предоставления;</w:t>
      </w:r>
    </w:p>
    <w:p>
      <w:pPr>
        <w:pStyle w:val="32"/>
        <w:rPr/>
      </w:pPr>
      <w:r>
        <w:rPr/>
        <w:t>- результативность (эффективность) предоставления Услуги, оцениваемая различными методами (в том числе путем объездов с представителями организации, представляющей услугу);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Система индикаторов (характеристик) качества предоставления Услуги. 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true"/>
        <w:autoSpaceDE w:val="true"/>
        <w:ind w:left="240" w:firstLine="44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2"/>
        <w:gridCol w:w="2144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писание индикатора качества к результатам деятельности Организац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начение индикато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sz w:val="24"/>
                <w:szCs w:val="24"/>
              </w:rPr>
              <w:t>Доля действующих светильников, работающих в вечернем и ночном режима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не менее 9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ыполнение  перечня работ по обслуживанию устройств уличного освещения от установленного плано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не менее 100%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Количество обоснованных письменных жалоб жителей на качество предоставления Услуги, на 1000 человек населения города в 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не более 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знос сетей наружного освещ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В организац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ведется/не ведется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нформационное обеспечение деятельности Организаций, предоставляющих Услугу.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, предоставляющая Услугу, обязана довести до сведения потребителей Услуги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доступность Услуги для населения.</w:t>
      </w:r>
    </w:p>
    <w:p>
      <w:pPr>
        <w:pStyle w:val="Normal"/>
        <w:tabs>
          <w:tab w:val="clear" w:pos="720"/>
          <w:tab w:val="left" w:pos="18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существляется посредством: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опубликования настоящего Стандарта в средствах массовой информации;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опубликования информации об Организациях, предоставляющих Услугу, на сайте администрации городского округа «Город Йошкар-Ола»;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информационных стендов, размещаемых в каждой Организации, предоставляющей Услугу;</w:t>
      </w:r>
    </w:p>
    <w:p>
      <w:pPr>
        <w:pStyle w:val="TextBody"/>
        <w:tabs>
          <w:tab w:val="clear" w:pos="720"/>
          <w:tab w:val="left" w:pos="108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- тематических публикаций и телепередач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едставляющая Услугу, должна иметь вывеску со следующей информацией: наименование и юридический адрес, режи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рганизации должны размещаться информационные уголки, содержащие сведения о бесплатных и платных услугах, требования к потребителю, соблюдение которых обеспечивает оказание качественной Услуги, порядок работы с обращениями и жалобами граждан, прейскурант платных услуг, настоящий Стандар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изации, о порядке и правилах предоставления Услуги должна обновляться (актуализироваться) по мере необход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онтроль качества предоставлени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Организация обеспечения качества и доступности предоставления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, представляемой Услуги осуществляется посредством процедур внутреннего и внешне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2. Внутренний контроль проводится руководителем Организации на основании системы контроля качества предоставления Услуги. Система контроля качества предоставления Услуги разрабатывается и утверждается организацией, предоставляющей Услугу, и должна использоваться при непосредственном выполнении работ по предоставлению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7.3.Внешний контроль за организацией, предоставляющей Услугу, осуществляет управление городского хозяйства администрации городского округа «Город Йошкар-Ола» путем про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ведения мониторинга основных показателей деятельности не реже 1 раза в кварта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анализа обращений и жалоб граждан, поступивших в </w:t>
      </w:r>
      <w:r>
        <w:rPr>
          <w:color w:val="000000"/>
          <w:sz w:val="28"/>
          <w:szCs w:val="28"/>
        </w:rPr>
        <w:t xml:space="preserve">управление городского хозяйства </w:t>
      </w:r>
      <w:r>
        <w:rPr>
          <w:sz w:val="28"/>
          <w:szCs w:val="28"/>
        </w:rPr>
        <w:t>администрации городского округа «Город Йошкар-Ола», проведения по фактам обращения служебных расследований с привлечением к ответственности соответствующих специалистов по выявленным наруш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отзывов и предложений Организаций на предмет фиксации в ней жалоб на качество услуг, а также факта принятия мер по жалоб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1. Для оценки качества и безопасности Услуг управление городского хозяйства администрации городского округа «Город Йошкар-Ола» использует следующие основные методы контро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изуальны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налитический -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рительный - проверка с использованием средств измерений и испытаний технического состояния оборуд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на нарушение требований настоящего Стандарта потребителями Услуг могут направляться как непосредственно в Организацию, предоставляющей Услугу, так и в управление городского хозяйства администрации городского округа «Город Йошкар-Ола». Жалобы и заявления на некачественное предоставление Услуги подлежат обязательной регистрации в зависимости от места поступления жалобы и рассмотрению руководителем Организации, представляющей Услугу, либо управлением городского хозяйства администрации городского округа «Город Йошкар-Ола» не позднее 30 календарных дней, а их заявителю  дан письменный ответ.</w:t>
      </w:r>
    </w:p>
    <w:p>
      <w:pPr>
        <w:pStyle w:val="Normal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Ответственность за качество предоставления Услуги. 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рганизаций по предоставлению Услуги должна быть направлена на полное удовлетворение нужд населения, непрерывное повышение качества предоставления Услуг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несет ответственность за не соблюдение требований настоящего Стандарта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руководителя Организации в Организации должны быть назначены ответственные лица за качественное предоставление Услуги в соответствии с требованиями настоящего Стандарта, а также сформирована служба контроля за качеством предоставления Услуги в соответствии с настоящим Стандартом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обязан: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ъяснение и доведение Стандарта до всех структурных подразделений и сотрудников Организации;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 определить полномочия, ответственность и обеспечить взаимодействие всего персонала Организации, осуществляющего предоставление Услуг и контроль качества предоставляемых Услуг;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нутренний контроль за соблюдением требований настоящего Стандарта;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134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ыработку предложений по совершенствованию процедуры предоставления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88"/>
      <w:jc w:val="center"/>
      <w:textAlignment w:val="auto"/>
      <w:outlineLvl w:val="0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TextNPA">
    <w:name w:val="Text NPA"/>
    <w:basedOn w:val="Style12"/>
    <w:qFormat/>
    <w:rPr>
      <w:rFonts w:ascii="Courier New" w:hAnsi="Courier New" w:cs="Times New Roman"/>
    </w:rPr>
  </w:style>
  <w:style w:type="character" w:styleId="ProList2">
    <w:name w:val="Pro-List #2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roList21">
    <w:name w:val="Pro-List #2 Знак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ProList22">
    <w:name w:val="Pro-List #2 Знак Знак Знак"/>
    <w:basedOn w:val="Style12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oList23">
    <w:name w:val="Pro-List #2"/>
    <w:basedOn w:val="Normal"/>
    <w:qFormat/>
    <w:pPr>
      <w:keepLines/>
      <w:tabs>
        <w:tab w:val="clear" w:pos="720"/>
        <w:tab w:val="left" w:pos="1080" w:leader="none"/>
        <w:tab w:val="left" w:pos="1440" w:leader="none"/>
      </w:tabs>
      <w:overflowPunct w:val="true"/>
      <w:autoSpaceDE w:val="true"/>
      <w:ind w:firstLine="425"/>
      <w:jc w:val="both"/>
      <w:textAlignment w:val="auto"/>
    </w:pPr>
    <w:rPr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24">
    <w:name w:val="Pro-List -2"/>
    <w:basedOn w:val="Normal"/>
    <w:qFormat/>
    <w:pPr>
      <w:keepLines/>
      <w:numPr>
        <w:ilvl w:val="0"/>
        <w:numId w:val="2"/>
      </w:numPr>
      <w:tabs>
        <w:tab w:val="clear" w:pos="720"/>
        <w:tab w:val="left" w:pos="1080" w:leader="none"/>
      </w:tabs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города (постановление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0:00Z</dcterms:created>
  <dc:creator>Голубина ЕВ</dc:creator>
  <dc:description/>
  <dc:language>en-US</dc:language>
  <cp:lastModifiedBy>*</cp:lastModifiedBy>
  <cp:lastPrinted>2009-04-02T16:32:00Z</cp:lastPrinted>
  <dcterms:modified xsi:type="dcterms:W3CDTF">2009-04-27T13:10:00Z</dcterms:modified>
  <cp:revision>2</cp:revision>
  <dc:subject/>
  <dc:title> </dc:title>
</cp:coreProperties>
</file>