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91225" cy="924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924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116320" cy="2494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мэра  города Йошкар-Олы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3.2009 № 481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ка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«Организация в границах городского округа «Город Йошкар-Ола» водоснабжения населения, водоотведения» 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5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стандарт муниципальной услуги «Организация в границах городского округа «Город Йошкар-Ола» водоснабжения населения, водоотведения» (далее - Стандарт) разработан в соответствии с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граммой реформирования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      финансов      городского   округа «Город </w:t>
        <w:br/>
        <w:t>Йошкар-Ола» (2007 – 2009 г.г.), утвержденной решением Собрания депутатов городского округа «Город Йошкар-Ола» от 13.12.2007 №512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), постановлением мэра города Йошкар-Олы от 02.03.2009 № 470 «Об утверждении Положения о порядке разработки, утверждения и применения стандартов      качества      муниципальных     услуг    городского  округа «Город </w:t>
        <w:br/>
        <w:t>Йошкар-Ола».</w:t>
      </w:r>
    </w:p>
    <w:p>
      <w:pPr>
        <w:pStyle w:val="Style15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Стандарт распространяется на услугу «Организация в границах городского округа «Город Йошкар-Ола» водоснабжения населения, водоотведения» (далее – Услуга), предоставляемую населению городского округа «Город Йошкар-Ола» организациями, оказывающими данную муниципальную услугу, включенную в Реестр (перечень) муниципальных услуг города Йошкар-Ола, по которым производится учет потребности в их предоставлении. Стандарт устанавливает основные требования, определяющие качество предоставления Услуги.</w:t>
      </w:r>
    </w:p>
    <w:p>
      <w:pPr>
        <w:pStyle w:val="Style15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Стандартом устанавливаются обязательные требования, обеспечивающие необходимый уровень качества и доступности Услуги в це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Услуги – 1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и является платным видом услуг. Оплата Услуги взимается в соответствии с установленными нормативами и тариф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 Нормативные правовые акты, используемые при разработке настоящего  Стандар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 Конституция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Гражданский Кодекс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3. Градостроительный Кодекс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4. Жилищный кодекс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5. Федеральный закон от 30.12.2004 №210-ФЗ «Об основах регулирования тарифов организаций коммунального комплекс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6. Федеральный закон от 30.03.1999 №52-ФЗ «О санитарно-эпидемиологическом благополучии населен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7.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8. Закон Российской Федерации от 07.02.1992 № 2300-1 «О защите прав потребите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9. Постановление Правительства Российской Федерации от 23.05.2006 №307 «О порядке предоставления коммунальных услуг гражданам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0. Постановление Правительства Российской Федерации от 12.02.1999 №167 «Об утверждении Правил пользования системами коммунального водоснабжения и канализации в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1. Постановление Правительства Российской Федерации от 13.08.2006 №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3.12. Устав муниципального образования «Город Йошкар – Ола», принятый решением Собрания депутатов муниципального образования « Город Йошкар – Ола» от 29.06.2005 г.№10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3. Иные нормативные правовые акты.</w:t>
      </w:r>
    </w:p>
    <w:p>
      <w:pPr>
        <w:pStyle w:val="Normal"/>
        <w:tabs>
          <w:tab w:val="clear" w:pos="709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Структурное подразделение администрации городского округа «Город Йошкар-Ола», ответственное за организацию предоставления Услуги, указанной в п.1.2. настоящего Стандарта - управление городского хозяйства администрации городского округа «Город Йошкар-Ол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Основные факторы, влияющие на качество предоставления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1. Наличие и состояние документов, в соответствии с которыми функционируют организации, представляющие Услуг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2. Наличие у организаций, представляющих Услугу, необходимого количества специализированной техники и обору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3. Наличие в организациях, представляющих Услугу, необходимого количества квалифицированного и подготовленного персона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4. Наличие внутренней  и внешней систем контроля за качеством представляемой   Услуги. </w:t>
      </w:r>
    </w:p>
    <w:p>
      <w:pPr>
        <w:pStyle w:val="Normal"/>
        <w:tabs>
          <w:tab w:val="clear" w:pos="709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Требования к предоставлению муниципальной Услуги 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Состав (содержание) Услуги:</w:t>
      </w:r>
    </w:p>
    <w:p>
      <w:pPr>
        <w:pStyle w:val="Style15"/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беспечение сохранности и доступности в использовании систем водоснабжения, находящихся в собственности муниципального образования;</w:t>
      </w:r>
    </w:p>
    <w:p>
      <w:pPr>
        <w:pStyle w:val="Style15"/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 Техническое обслуживание, ремонт систем водоснабжения для обеспечения качественной услуги водоснабжения, водоотведения населению. </w:t>
      </w:r>
    </w:p>
    <w:p>
      <w:pPr>
        <w:pStyle w:val="Style15"/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езультат предоставления Услуги:</w:t>
      </w:r>
    </w:p>
    <w:p>
      <w:pPr>
        <w:pStyle w:val="Style15"/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адлежащей эксплуатации и функционирования систем водоснабжения и водоотведения в соответствии с требованиями нормативно-технической документации;</w:t>
      </w:r>
    </w:p>
    <w:p>
      <w:pPr>
        <w:pStyle w:val="Style15"/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глосуточное обеспечение потребителя холодной питьевой водой надлежащего качества, подаваемой в необходимых объемах по присоединенной сети в жилое помещение либо до водоразборной колонки;</w:t>
      </w:r>
    </w:p>
    <w:p>
      <w:pPr>
        <w:pStyle w:val="Style15"/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глосуточное обеспечение отвода бытовых стоков из жилого помещения по присоединенной сети.</w:t>
      </w:r>
    </w:p>
    <w:p>
      <w:pPr>
        <w:pStyle w:val="Normal"/>
        <w:tabs>
          <w:tab w:val="clear" w:pos="709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2.3. Требования к качеству и условиям предоставления Услуги.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Качество Услуги должно соответствовать следующим документа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ю Правительства Российской Федерации от 23.05.2006 №307 «О порядке предоставления коммунальных услуг гражданам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становлению Правительства Российской Федерации от 12.02.1999 №167 «Об утверждении Правил пользования системами коммунального водоснабжения и канализации в Российской Федерации»;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качеству питьевой воды при централизованном водоснабжении, к качеству питьевой воды, производимой автономными системами водоснабжения, индивидуальными устройствами для приготовления воды, а также реализуемой населению в бутылях или контейнерах, устанавливаются Санитарно-эпидемиологическими правилами и нормативами. Питьевая вода должна быть безопасна в эпидемическом и радиационном отношении, безвредна по химическому составу и иметь благоприятные органолептические свойства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питьевой воды должно соответствовать гигиеническим нормативам перед ее поступлением в распределительную сеть, а также в точках водоразбора наружной и внутренней водопроводной се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Услуга оказывается организациями на основании следующих документ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тава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авил, инструкций, методик, стандартов, поло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, инструкции, методики, стандарты, положения должны регламентировать процесс предоставления услуг в области водоснабжения и водоотведения, определять методы (способы) их предоставления и контроля, а также предусматривать меры модернизации систем водоснабжения и водоот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ных  стандартов в области водоснабжения и водоот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ей в обязательном порядке обеспечивается постоянный анализ действующих документов. </w:t>
      </w:r>
    </w:p>
    <w:p>
      <w:pPr>
        <w:pStyle w:val="ConsPlusNormal"/>
        <w:tabs>
          <w:tab w:val="clear" w:pos="709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Условия размещения организации, оказывающей Услу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рганизации и ее структурных подразделений и режим их работы должны обеспечивать возможность круглосуточного обеспечения потребителя холодной питьевой водой надлежащего качества, подаваемой в необходимых объемах по присоединенной сети в жилое помещение либо до водоразборной коло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боты аварийных служб должен обеспечивать устранение аварийных ситуаций в кратчайшие сро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Техническое оснащение организации, оказывающей Услу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ция должна быть оснащена специальной и специализированной техникой, оборудованием, отвечающим требованиям стандартов, технических условий, других нормативных документов,  обеспечивающим круглосуточно непрерывность, объем и надлежащее качество услуг по водоснабжению и водоотведению. 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минимальное количество типовой специализированной техники, которое должна иметь в распоряжении Организация, предоставляющая Услугу.</w:t>
      </w:r>
    </w:p>
    <w:p>
      <w:pPr>
        <w:pStyle w:val="Normal"/>
        <w:ind w:firstLine="720"/>
        <w:jc w:val="right"/>
        <w:rPr/>
      </w:pPr>
      <w:r>
        <w:rPr/>
        <w:t>Таблица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397"/>
        <w:gridCol w:w="3663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kern w:val="2"/>
                <w:lang w:bidi="zxx"/>
              </w:rPr>
            </w:pPr>
            <w:r>
              <w:rPr>
                <w:rFonts w:cs="Tahoma"/>
                <w:kern w:val="2"/>
                <w:lang w:bidi="zxx"/>
              </w:rPr>
              <w:t>№</w:t>
            </w:r>
            <w:r>
              <w:rPr>
                <w:rFonts w:eastAsia="Times New Roman" w:cs="Times New Roman"/>
                <w:kern w:val="2"/>
                <w:lang w:bidi="zxx"/>
              </w:rPr>
              <w:t xml:space="preserve"> </w:t>
            </w:r>
            <w:r>
              <w:rPr>
                <w:rFonts w:cs="Tahoma"/>
                <w:kern w:val="2"/>
                <w:lang w:bidi="zxx"/>
              </w:rPr>
              <w:br/>
              <w:t>п/п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Наименование единицы специализированной техники, оборудования, приборов, аппаратуры и т.п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Минимальное количество техники, оборудования, приборов, аппаратуры и т.п., необходимой для предоставления Услуг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Сети водопровода, км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384,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Сети канализации, км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326,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/>
              <w:t>Машины и оборудование, ед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180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2.3.5. Укомплектованность организации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адрами и их квалифика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, должна располагать специалистами в количестве необходимом  для выполнения всего объема работ.</w:t>
      </w:r>
    </w:p>
    <w:p>
      <w:pPr>
        <w:pStyle w:val="Normal"/>
        <w:spacing w:lineRule="auto" w:line="360"/>
        <w:ind w:firstLine="555"/>
        <w:jc w:val="right"/>
        <w:rPr/>
      </w:pPr>
      <w:r>
        <w:rPr/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kern w:val="2"/>
                <w:lang w:bidi="zxx"/>
              </w:rPr>
            </w:pPr>
            <w:r>
              <w:rPr>
                <w:rFonts w:cs="Tahoma"/>
                <w:kern w:val="2"/>
                <w:lang w:bidi="zxx"/>
              </w:rPr>
              <w:t>№</w:t>
            </w:r>
            <w:r>
              <w:rPr>
                <w:rFonts w:eastAsia="Times New Roman" w:cs="Times New Roman"/>
                <w:kern w:val="2"/>
                <w:lang w:bidi="zxx"/>
              </w:rPr>
              <w:t xml:space="preserve"> </w:t>
            </w:r>
            <w:r>
              <w:rPr>
                <w:rFonts w:cs="Tahoma"/>
                <w:kern w:val="2"/>
                <w:lang w:bidi="zxx"/>
              </w:rPr>
              <w:b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Профиль и квалификация специал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Минимальное количество специалистов, необходимое для предоставления У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>
                <w:i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i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Руковод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Специалис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Служащ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TextNP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rStyle w:val="TextNPA"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Style w:val="TextNPA"/>
                <w:sz w:val="24"/>
                <w:szCs w:val="24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Style w:val="TextNPA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right="98" w:firstLine="720"/>
        <w:jc w:val="both"/>
        <w:rPr>
          <w:rStyle w:val="TextNPA"/>
          <w:highlight w:val="yellow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 Квалификация работников должна поддерживаться на высоком уровне периодической учебой на курсах переподготовки и повышения квалификации, путем проведения инструктажей, стажировок, квалификационных экзаменов, контроля состояния здоровья, иными действенными способ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специалистов каждой категории должны быть утверждены должностные инструкции, устанавливающие их обязанности и пра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Услуги сотрудники организаций, оказывающих Услугу,  должны проявлять к населению максимальную вежливость, внимание, выдержку, предусмотрительность и терпение.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6. Требования к технологии оказания Услуги.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постоянного нормативного качества питьевой воды в распределительных сетях водоснабжения организацией выполняются следующие мероприятия: </w:t>
      </w:r>
    </w:p>
    <w:p>
      <w:pPr>
        <w:pStyle w:val="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дзор за состоянием и сохранностью сети, сооружений, устройств и оборудования на ней, техническое содержание сети в соответствии с требованиями нормативных документов;</w:t>
      </w:r>
    </w:p>
    <w:p>
      <w:pPr>
        <w:pStyle w:val="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ланово-предупредительный и капитальный ремонты на сети, ликвидация аварий, согласно графикам ППР;</w:t>
      </w:r>
    </w:p>
    <w:p>
      <w:pPr>
        <w:pStyle w:val="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нализ условий работы сети, подготовка предложений по совершенствованию систем, применение новых типов конструкций труб и арматуры, новых методов восстановления и ремонта трубопроводов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Требования к доступности Услуги, категории потребителей Услуги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.Услуга на территории городского округа «Город Йошкар-Ола» может быть оказана населению, проживающему в одном из объектов жилищного фонда вне зависимости от пола, возраста, национальности,  религиозных убеждений, иных обстоятельств при наличии технической возможности предоставления Услуги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Основания для приостановления или отказа в предоставлении Услуги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Отсутствие технической возможности подключения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Подача питьевой воды населению запрещается или ее использование приостанавливается в следующих случаях: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тановленный срок действия временных отклонений от гигиенических нормативов не устранены причины, обусловливающие ухудшение качества питьевой воды;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ой водоснабжения не обеспечиваются производство и подача населению питьевой воды, качество которой соответствует требованиям санитарных правил, в связи с чем имеется реальная опасность для здоровья населения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ндикаторы результативности предоставления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 Ведение учета проверок качества оказания Услуги, наличие книги (журнала) регистрации жалоб на качество Услуги, при условии нахождения ее в доступной для потребителей месте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6.2. Уровень износа фондов системы водоснабжения и водоотведения, - не более 70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% .</w:t>
      </w:r>
    </w:p>
    <w:p>
      <w:pPr>
        <w:pStyle w:val="3"/>
        <w:tabs>
          <w:tab w:val="clear" w:pos="1080"/>
          <w:tab w:val="left" w:pos="900" w:leader="none"/>
        </w:tabs>
        <w:rPr/>
      </w:pPr>
      <w:r>
        <w:rPr/>
        <w:t>2.6.3. Удельный вес очищаемых сточных вод в общем объеме водоотведения, - не  менее 99%</w:t>
      </w:r>
    </w:p>
    <w:p>
      <w:pPr>
        <w:pStyle w:val="ConsPlusNonformat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 Объем подачи питьевой воды, соответствующей установленным санитарным нормам, - не менее 9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%. </w:t>
      </w:r>
    </w:p>
    <w:p>
      <w:pPr>
        <w:pStyle w:val="ConsPlusNonformat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 Количество сбоев и аварий при подаче питьевой воды - не более 800 в год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обязанности управления городского хозяйства администрации городского округа «Город Йошкар-Ола» входит: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1. Контроль качества предоставления Услуги. 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еспечения качества и доступности предоставления Услуги, описываемой в настоящем Стандарте, достигается посредством контроля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Контроль качества предоставления соответствующими организациями Услуги в соответствии с настоящим Стандар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ачества предоставляемой Услуги осуществляется посредством процедур внутреннего и внешнего контро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1. Внутренний контроль проводится руководителем Организации на основании системы контроля качества предоставления Услуги. Система контроля качества предоставления Услуги разрабатывается и утверждается организацией, предоставляющей Услугу, и должна использоваться при непосредственном выполнении работ по предоставлению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Внешний контроль за организацией, предоставляющей Услугу, осуществляет управление городского хозяйства администрации городского округа «Город Йошкар-Ола» путем прове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проведения мониторинга основных показателей деятельности не реже 1 раза в кварта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анализа обращений и жалоб граждан, поступивших в </w:t>
      </w:r>
      <w:r>
        <w:rPr>
          <w:color w:val="000000"/>
          <w:sz w:val="28"/>
          <w:szCs w:val="28"/>
        </w:rPr>
        <w:t xml:space="preserve">управление городского хозяйства </w:t>
      </w:r>
      <w:r>
        <w:rPr>
          <w:sz w:val="28"/>
          <w:szCs w:val="28"/>
        </w:rPr>
        <w:t>администрации городского округа «Город Йошкар-Ола», проведения по фактам обращения служебных расследований с привлечением к ответственности соответствующих специалистов по выявленным нарушени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я контрольных мероприятий, в том числе проверка книги отзывов и предложений Организаций на предмет фиксации в ней жалоб на качество услуг, а также факта принятия мер по жалобам.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ind w:firstLine="53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7.3.1  Для оценки качества и безопасности Услуг управление городского хозяйства администрации городского округа «Город Йошкар-Ола» использует следующие основные методы контроля: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ind w:firstLine="53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визуальный - проверка состояния территории кладбищ и общехозяйственных сооружений, расположенных на территории кладбищ;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ind w:firstLine="53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аналитический - проверка наличия и сроков действия обязательных документов на предоставление услуг, анализ правильности и своевременности заполнения этих документов, проверка профессиональной квалификации обслуживающего персонала, оказывающего Услуги, основных показателей деятельности Организации за отчетный период, и другие/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нарушение настоящего Стандарта могут направляться потребителями Услуги как непосредственно в Организацию, предоставляющую Услугу, так и в управление городского хозяйства администрации городского округа «Город Йошкар-Ола». Жалобы и заявления на некачественное предоставление Услуги подлежат обязательной регистрации в зависимости от места поступления жалобы и рассмотрению руководителем Организации, предоставляющей Услугу, либо управлением городского хозяйства администрации городского округа «Город Йошкар-Ола» не позднее 30 календарных дней, а их заявителю дан письменный ответ о принятых мерах.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Критериями оценки качества предоставления Услуги являются полнота предоставления Услуги в соответствии с установленными требованиями ее предоставления, результативность (эффективность) предоставления Услуги путем анализа поступивших жалоб и обращений граждан на некачественное предоставление Услуги.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Другие положения, характеризующие требования к предоставлению Услуги.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1. Информационное сопровождение деятельности организаций, оказывающих Услугу.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сопровождение деятельности организаций, порядка и правил предоставления Услуги должно быть доступно населению городского округа «Город Йошкар-Ола». 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ая организация обязана довести до сведения потребителей Услуг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TextBody"/>
        <w:tabs>
          <w:tab w:val="clear" w:pos="709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Информирование граждан осуществляется посредством:</w:t>
      </w:r>
    </w:p>
    <w:p>
      <w:pPr>
        <w:pStyle w:val="TextBody"/>
        <w:tabs>
          <w:tab w:val="clear" w:pos="709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публикации настоящего Стандарта в средствах массовой информации;</w:t>
      </w:r>
    </w:p>
    <w:p>
      <w:pPr>
        <w:pStyle w:val="TextBody"/>
        <w:tabs>
          <w:tab w:val="clear" w:pos="709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- публикации информации об организациях в сети Интернет на соответствующем отраслевом разделе  Интернет-сайта городского округа «Город Йошкар-Ола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TextBody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х стендов, размещаемых в каждой организации;</w:t>
      </w:r>
    </w:p>
    <w:p>
      <w:pPr>
        <w:pStyle w:val="TextBody"/>
        <w:tabs>
          <w:tab w:val="clear" w:pos="709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тематических публикаций и телепередач.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Услуги вправе потребовать предоставления необходимой и достоверной информации о предоставляемой Услуге.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2. Ответственность за качество оказания Услуги. 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изации, оказывающей Услугу, несет полную ответственность за соблюдение требований настоящего Стандарта. </w:t>
      </w:r>
    </w:p>
    <w:p>
      <w:pPr>
        <w:pStyle w:val="TextBody"/>
        <w:tabs>
          <w:tab w:val="clear" w:pos="709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Руководитель организации обязан:</w:t>
      </w:r>
    </w:p>
    <w:p>
      <w:pPr>
        <w:pStyle w:val="TextBody"/>
        <w:tabs>
          <w:tab w:val="clear" w:pos="709"/>
          <w:tab w:val="left" w:pos="18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обеспечить разъяснение и доведение Стандарта до всех сотрудников организации;</w:t>
      </w:r>
    </w:p>
    <w:p>
      <w:pPr>
        <w:pStyle w:val="TextBody"/>
        <w:tabs>
          <w:tab w:val="clear" w:pos="709"/>
          <w:tab w:val="left" w:pos="18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организовать информационное обеспечение процесса оказания Услуги в соответствии с требованиями Стандарта;</w:t>
      </w:r>
    </w:p>
    <w:p>
      <w:pPr>
        <w:pStyle w:val="TextBody"/>
        <w:tabs>
          <w:tab w:val="clear" w:pos="709"/>
          <w:tab w:val="left" w:pos="180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обеспечить внутренний контроль за соблюдением Стандарта;</w:t>
      </w:r>
    </w:p>
    <w:p>
      <w:pPr>
        <w:pStyle w:val="TextBody"/>
        <w:tabs>
          <w:tab w:val="clear" w:pos="709"/>
          <w:tab w:val="left" w:pos="180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обеспечить выработку предложений по совершенствованию процедуры оказания Услуги и Стандарта Услуги.</w:t>
      </w:r>
    </w:p>
    <w:p>
      <w:pPr>
        <w:pStyle w:val="TextBody"/>
        <w:tabs>
          <w:tab w:val="clear" w:pos="709"/>
          <w:tab w:val="left" w:pos="180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80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8" w:leader="none"/>
      </w:tabs>
      <w:ind w:left="0" w:right="0" w:firstLine="567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basedOn w:val="1"/>
    <w:qFormat/>
    <w:rPr>
      <w:sz w:val="24"/>
      <w:szCs w:val="24"/>
      <w:lang w:val="ru-RU" w:bidi="ar-SA"/>
    </w:rPr>
  </w:style>
  <w:style w:type="character" w:styleId="Style13">
    <w:name w:val="Символ нумерации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11">
    <w:name w:val=" Знак Знак1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TextNPA">
    <w:name w:val="Text NPA"/>
    <w:basedOn w:val="Style11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0" w:right="0" w:firstLine="567"/>
      <w:jc w:val="both"/>
    </w:pPr>
    <w:rPr>
      <w:sz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">
    <w:name w:val="conten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;Century Gothic" w:hAnsi="Calibri;Century Gothic" w:eastAsia="Times New Roman" w:cs="Calibri;Century Gothic"/>
      <w:sz w:val="22"/>
      <w:szCs w:val="22"/>
    </w:rPr>
  </w:style>
  <w:style w:type="paragraph" w:styleId="Web">
    <w:name w:val="Обычный (Web)"/>
    <w:basedOn w:val="Normal"/>
    <w:qFormat/>
    <w:pPr>
      <w:widowControl/>
      <w:suppressAutoHyphens w:val="false"/>
      <w:spacing w:before="120" w:after="240"/>
    </w:pPr>
    <w:rPr>
      <w:rFonts w:eastAsia="Times New Roma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900" w:leader="none"/>
        <w:tab w:val="left" w:pos="1080" w:leader="none"/>
      </w:tabs>
      <w:ind w:firstLine="54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-ol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16:00Z</dcterms:created>
  <dc:creator>User</dc:creator>
  <dc:description/>
  <dc:language>en-US</dc:language>
  <cp:lastModifiedBy>*</cp:lastModifiedBy>
  <cp:lastPrinted>2009-04-08T13:09:00Z</cp:lastPrinted>
  <dcterms:modified xsi:type="dcterms:W3CDTF">2009-04-27T12:16:00Z</dcterms:modified>
  <cp:revision>2</cp:revision>
  <dc:subject/>
  <dc:title>                                                                         </dc:title>
</cp:coreProperties>
</file>