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а города Йошкар-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u w:val="single"/>
        </w:rPr>
        <w:t xml:space="preserve">27.06.2008 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>1545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структуризации сети муниципальных учреждений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  «Город Йошкар-Ола» и плана перевода бюджет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орму автоном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мероприятий, предусмотренных Программой реформирования муниципальных финансов городского округа «Город Йошкар-Ола» (2007 – 2009 годы), утвержденной решением Собрания депутатов городского округа «Город Йошкар-Ола» от 13.12.2007 г. №51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во исполнение Постановления Мэра города Йошкар-Олы от 17.12.2007 г.     № 2886 «О принятии к реализации Программы реформирования муниципальных финансов городского округа «Город Йошкар-Ола»         (2007 – 2009 гг.)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труктурным подразделениям администрации городского округа «Город Йошкар-Ола» провести мероприятия по реструктуризации сети муниципальных учреждений городского округа «Город Йошкар-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существления мероприятий по реструктуризации сети муниципальных учреждений городского округа «Город Йошкар-Ола»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лан организации работы администрации городского округа «Город Йошкар-Ола» и структурных подразделений администрации городского округа «Город Йошкар-Ола», а также работы муниципальных учреждений городского округа «Город Йошкар-Ола», по переводу муниципальных учреждений городского округа «Город Йошкар-Ола» в форму автономных учреждений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муниципальных учреждений  городского округа «Город Йошкар-Ола», предлагаемых для перевода в форму автономных учреждений в 2008 – 2009 гг.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труктурным подразделениям администрации городского округа город «Йошкар-Ола» обеспечить реализацию мероприятий по переводу муниципальных  учреждений  в  форму  муниципальных автономных  учреждений  в соответствии с утвержденным планом перевода и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мэра города Йошкар-Олы Юдину Н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города Йошкар-Олы </w:t>
        <w:tab/>
        <w:tab/>
        <w:tab/>
        <w:tab/>
        <w:tab/>
        <w:tab/>
        <w:t xml:space="preserve">           О.Войн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/>
      </w:pPr>
      <w:r>
        <w:rPr>
          <w:szCs w:val="20"/>
        </w:rPr>
        <w:t>Приложение № 1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/>
      </w:pPr>
      <w:r>
        <w:rPr>
          <w:szCs w:val="20"/>
        </w:rPr>
        <w:t>к постановлению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мэра города Йошкар-Олы 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>
          <w:sz w:val="22"/>
          <w:szCs w:val="22"/>
          <w:u w:val="single"/>
        </w:rPr>
      </w:pPr>
      <w:r>
        <w:rPr>
          <w:szCs w:val="20"/>
        </w:rPr>
        <w:t xml:space="preserve">от 27.06.2008. № </w:t>
      </w:r>
      <w:r>
        <w:rPr>
          <w:szCs w:val="20"/>
          <w:u w:val="single"/>
        </w:rPr>
        <w:t>1545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уществления мероприятий по реструктуризации сети муниципальных учреждений городского округа «Город Йошкар-Ола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1800"/>
        <w:gridCol w:w="252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6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муниципальных правовых актов, необходимых для реализации положений Федерального закона от 03.11.2006 г. №174-ФЗ «Об автономных учреждениях»: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идов особо ценного имущества;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готовки предложений о создании автономных учреждений путем изменения типа существующих муниципальных учреждений;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функций и полномочий учредителя автономного учреждения;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порядок формирования задания учредителя автономному учреждению;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инансового обеспечения выполнения муниципального задания автономным учреждением;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убликования отчетов о деятельности автономных учреждений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Устав автономного учреждения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й план финансово-хозяйственной деятельности автономного учреждения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, размещения и контроля исполнения муниципального задания на оказание муниципальных услуг на территор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- 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г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городского округа «Город Йошкар-Ола», 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Йошкар-Ола»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возможности перевода бюджетных организаций и учреждений, предоставляющих муниципальные услуги, в иные форм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городского округа «Город Йошкар-Ола», 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орядка формирования муниципального задания на предоставление муниципальных услуг в установленном порядк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городского округа «Город Йошкар-Ола»,  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да муниципальных  учреждений, предоставляющих муниципальные услуги, в автономные учрежд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городского округа «Город Йошкар-Ола», 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конкурсной документации на размещение муниципального задания на предоставление муниципальных услуг в соответствии с действующим законодательством, в случае принятия решения о размещении муниципального заказа на оказание муниципальных услу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- 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ского округа «Город Йошкар-Ола», структурны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униципального задания на предоставление муниципальных услуг в соответствии с действующим законодательство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ых контрактов на предоставление муниципальных услу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стандартов качества предоставления муниципальных услуг в установленном порядк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г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городского округа «Город Йошкар-Ола», 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ети муниципальных учреждений в связи с вовлечением немуниципальных организаций в процесс конкурсного отбора и размещения муниципального задания на предоставление муниципальных услу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, курирующие предоставление соответствующих муниципальных услуг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 предоставления и контроля качества</w:t>
              <w:br/>
              <w:t>муниципальных услуг, предоставляемых немуниципальными организациями, в соответствии с порядком оценки соответствия качества фактически предоставляемых услуг стандарта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улярной основ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городского округа «Город  Йошкар-Ола», курирующие предоставление соответствующих муниципальных услуг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бора информации о качестве предоставляемых услуг от потребителей муниципальных услуг в установленном поряд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улярной основ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 администрации городского округа «Город  Йошкар-Ола», курирующие предоставление соответствующих муниципальных услуг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результатов вовлечения немуниципальных организаций в процесс предоставления муниципальных услуг и корректировка дальнейших действий в рамках данного направле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улярной основ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 администрации городского округа «Город  Йошкар-Ола», курирующие предоставление соответствующих муниципальных услуг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анализ практики деятельности  автономных учреждений и немуниципальных организаций по предоставлению муниципальных услуг, предоставление информации мэру города Йошкар-Олы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срок не позднее 30 января года, следующего за отчетны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ского округа «Город Йошкар-Ол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Normal"/>
        <w:widowControl/>
        <w:ind w:right="-24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/>
      </w:pPr>
      <w:r>
        <w:rPr>
          <w:szCs w:val="20"/>
        </w:rPr>
        <w:t>Приложение № 2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/>
      </w:pPr>
      <w:r>
        <w:rPr>
          <w:szCs w:val="20"/>
        </w:rPr>
        <w:t>к постановлению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мэра города Йошкар-Олы 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>
          <w:sz w:val="22"/>
          <w:szCs w:val="22"/>
          <w:u w:val="single"/>
        </w:rPr>
      </w:pPr>
      <w:r>
        <w:rPr>
          <w:szCs w:val="20"/>
        </w:rPr>
        <w:t xml:space="preserve">от </w:t>
      </w:r>
      <w:r>
        <w:rPr>
          <w:szCs w:val="20"/>
          <w:u w:val="single"/>
        </w:rPr>
        <w:t>27.06.2008</w:t>
      </w:r>
      <w:r>
        <w:rPr>
          <w:szCs w:val="20"/>
        </w:rPr>
        <w:t xml:space="preserve">. № </w:t>
      </w:r>
      <w:r>
        <w:rPr>
          <w:szCs w:val="20"/>
          <w:u w:val="single"/>
        </w:rPr>
        <w:t>154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ции работы администрации городского округа «Город Йошкар-Ола» и структурных подразделений администрации городского округа «Город Йошкар-Ола», а также работы муниципальных учреждений,  по переводу муниципальных учреждений городского округа «Город Йошкар-Ол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в форму автономных учрежде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2104"/>
        <w:gridCol w:w="1966"/>
        <w:gridCol w:w="2546"/>
      </w:tblGrid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выполнения мероприятия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б изменении типа существующего бюджетного учреждения в автономное руководителем учреждения и (или) коллегиальным органом учреждения, созданным в соответствии с уставом учрежд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муниципального учреждения, вошедшего в Пере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чреждений  городского округа «Город     Йошкар-Ола», предлагаемых для перевода в форму автономных учреждений в 2008 – 2009 гг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01 августа 2008 г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иска из протокола общего собрания о рассмотрении вопроса об изменении типа существующего бюджетного учреждения в автономное  учреждение, либо сообщение руководителя учреждения о согласии в изменении типа автономного учреждения.  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едений об автономном учреждении согласно форме, утвержденной Постановлением Правительства Российской Федерации от 28.05.2007 г. №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муниципального  учреждения, вошедшего в Пере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чреждений  городского округа «Город     Йошкар-Ола», предлагаемых для перевода в форму автономных учреждений в 2008 – 2009 гг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авгу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реждении в соответствии с Постановлением Правительства Российской Федерации от 28.05.2007 г. № 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.</w:t>
            </w:r>
          </w:p>
        </w:tc>
      </w:tr>
      <w:tr>
        <w:trPr>
          <w:trHeight w:val="48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рехлетнего плана финансово-хозяйственной деятельности автономного учрежд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муниципального  учреждения, вошедшего в Пере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чреждений  городского округа «Город     Йошкар-Ола», предлагаемых для перевода в форму автономных учреждений в 2008 – 2009 гг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учреждений, вошедших в перечень учреждений для перевода на первом этап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летний план финансово-хозяйственной деятельности автономного учреж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става создаваемого автономного учрежд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муниципального учреждения, вошедшего в Пере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городского округа «Город     Йошкар-Ола», предлагаемых для перевода в форму автономных учреждений в 2008 – 2009 г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10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создаваемого автономного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особо ценного движимого имущества, передаваемого автономному учреждени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структурного подразделения, курирующего деятельность муниципального учреждения, вошедшего в Перечень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чреждений  городского округа «Город     Йошкар-Ола», предлагаемого для перевода в форму автономных учреждений в 2008 – 2009 г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имуществ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20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обо ценного движимого имущества, передаваемого автономному учреждению</w:t>
            </w:r>
          </w:p>
        </w:tc>
      </w:tr>
      <w:tr>
        <w:trPr>
          <w:trHeight w:val="68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 обращения об изменении типа существующего бюджетного учреждения в автономное и подготовка предложения о создании автономного учреждения путем изменения типа существующего муниципального учреждения по форме, утвержденной Постановлением Правительства Российской Федерации от 28.05.2007 г. №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администрации городского округа «Город     Йошкар-Ола», в ведении которого находится учреждение, изменяющее тип, руководители муниципальных учрежд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ложение о создании автономного учреждения путем изменения типа существующего муниципального учреждения 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постановления мэра города Йошкар-Олы «Об изменении типа существующего муниципального учреждения в автономное учреждение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администрации городского округа «Город     Йошкар-Ола», в ведении которого находится учреждение, изменяющее ти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 постановления мэра города    Йошкар-Олы «Об изменении типа существующего муниципального учреждения в автономное учреждение», содержащего требования, указанные в пункте 9 статьи 5 Федерального Закона № 174-ФЗ  «Об автономных учреждениях»: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ведения об органе, наделяемом полномочиями учредителя создаваемого автономного учреждения и ответственном за проведение мероприятий по созданию автономного учрежд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ведения об имуществе, закрепляемом за автономным учреждением, в том числе перечень объектов недвижимого имущества и особо ценного движимого имущества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еречень мероприятий по созданию автономного учреждения с указанием сроков их проведения.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дачи  учредительных документов в регистрирующий орган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оздаваемого автономного учре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й пакет учредительных документов и передача их в регистрирующий орган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озданного автономного учреждения в соответствии с Федеральным законом от 03.11.2006 г. № 174-ФЗ «Об автономных учреждениях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озданного автономного учре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государственной регистрации созданного юридического лиц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ные в установленном порядке учредительные документы 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муниципального задания для создаваемого автономного учрежд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подразделение администрации городского округа «Гор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шкар-Ола», в ведении которого находится учреждение, изменяющее т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задание для создаваемого автономного учреждения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бюджета на очередной финансовый год и плановый период с учетом необходимости финансирования муниципального задания для автономных учреждениях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ноября 2008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городского округа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редствах массовой информации и (или) на официальном сайте администрации городского округа «Город Йошкар-Ола» в сети интернет сведений о фактических результатах перевода бюджетных учреждений, предоставляющих муниципальные услуги, в форму автономны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08 г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убликации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/>
      </w:pPr>
      <w:r>
        <w:rPr>
          <w:szCs w:val="20"/>
        </w:rPr>
        <w:t>Приложение № 3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/>
      </w:pPr>
      <w:r>
        <w:rPr>
          <w:szCs w:val="20"/>
        </w:rPr>
        <w:t xml:space="preserve">утвержден постановлением мэра города Йошкар-Олы </w:t>
      </w: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ind w:left="6096" w:firstLine="22"/>
        <w:jc w:val="center"/>
        <w:rPr>
          <w:sz w:val="22"/>
          <w:szCs w:val="22"/>
          <w:u w:val="single"/>
        </w:rPr>
      </w:pPr>
      <w:r>
        <w:rPr>
          <w:szCs w:val="20"/>
        </w:rPr>
        <w:t xml:space="preserve">от </w:t>
      </w:r>
      <w:r>
        <w:rPr>
          <w:szCs w:val="20"/>
          <w:u w:val="single"/>
        </w:rPr>
        <w:t>27.06.2008</w:t>
      </w:r>
      <w:r>
        <w:rPr>
          <w:szCs w:val="20"/>
        </w:rPr>
        <w:t xml:space="preserve"> № </w:t>
      </w:r>
      <w:r>
        <w:rPr>
          <w:szCs w:val="20"/>
          <w:u w:val="single"/>
        </w:rPr>
        <w:t>1545</w:t>
      </w:r>
    </w:p>
    <w:p>
      <w:pPr>
        <w:pStyle w:val="ConsNormal"/>
        <w:widowControl/>
        <w:ind w:right="-24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ых  учреждений  городского округа «Город Йошкар-Ола», ПРЕДЛАГАЕМЫХ ДЛЯ перевода в форму автономных учреждений в 2008 – 2009 гг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лана организации работы администрации городского округа «Город Йошкар-Ола» и структурных подразделений администрации городского округа «Город Йошкар-Ола», а также работы муниципальных учреждений,  по переводу муниципальных учреждений городского округа «Город Йошкар-Ола» в форму автономных учреждений, устанавливается следующий перечень муниципальных учреждений городского округа «Город Йошкар-Ола», участвующих в эксперименте по созданию автономных учреждений городского округа «Город Йошкар-Ола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МОУ «Средняя общеобразовательная школа № 5 «Обыкновенное чудо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 МДОУ № 2 «Облачко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МУК ДК им. В. И. Лени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МУФКиС «Спортивный центр города Йошкар-Олы».</w:t>
      </w:r>
    </w:p>
    <w:p>
      <w:pPr>
        <w:pStyle w:val="ConsNormal"/>
        <w:widowControl/>
        <w:ind w:right="-24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uppressAutoHyphens w:val="true"/>
      <w:ind w:left="851" w:hanging="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5:22:00Z</dcterms:created>
  <dc:creator> Носов</dc:creator>
  <dc:description/>
  <cp:keywords/>
  <dc:language>en-US</dc:language>
  <cp:lastModifiedBy> Носов</cp:lastModifiedBy>
  <cp:lastPrinted>2008-06-27T15:03:00Z</cp:lastPrinted>
  <dcterms:modified xsi:type="dcterms:W3CDTF">2008-09-06T12:13:00Z</dcterms:modified>
  <cp:revision>37</cp:revision>
  <dc:subject/>
  <dc:title/>
</cp:coreProperties>
</file>