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а города Йошкар-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01.04.2009 </w:t>
      </w: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  <w:u w:val="single"/>
        </w:rPr>
        <w:t>821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мэра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Йошкар-Олы  от 27.06.2008 № 154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, предусмотренных Программой реформирования муниципальных финансов городского округа «Город Йошкар-Ола» (2007 – 2009 годы), утвержденной решением Собрания депутатов городского округа «Город Йошкар-Ола» от 13.12.2007 г. №51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во исполнение постановления мэра города Йошкар-Олы от 17.12.2007 г. № 2886 «О принятии к реализации Программы реформирования муниципальных финансов городского округа «Город Йошкар-Ола»   (2007 – 2009 гг.), в связи с поступлением письма МДОУ №2 «Облачко» об отказе в изменении организационно-правовой формы в форму автономного учреждени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еречень муниципальных учреждений городского округа «Город Йошкар-Ола», предлагаемых для перевода в форму автономных учреждений в 2008-2009 гг., утвержденный постановлением мэра города Йошкар-Олы от 27.06.2008 № 1545 «Об утверждении порядка осуществления мероприятий по реструктуризации сети муниципальных учреждений городского округа  «Город Йошкар-Ола» и плана перевода бюджетных учреждений в форму автономных учреждений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 -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ункты 3, 4 считать соответственно пунктами  2, 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мэра города Йошкар-Олы Юдину 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 города Йошкар-Олы </w:t>
        <w:tab/>
        <w:tab/>
        <w:tab/>
        <w:tab/>
        <w:tab/>
        <w:tab/>
        <w:t xml:space="preserve">           О.Вой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44:00Z</dcterms:created>
  <dc:creator> Носов</dc:creator>
  <dc:description/>
  <cp:keywords/>
  <dc:language>en-US</dc:language>
  <cp:lastModifiedBy>olga</cp:lastModifiedBy>
  <cp:lastPrinted>2009-03-31T14:40:00Z</cp:lastPrinted>
  <dcterms:modified xsi:type="dcterms:W3CDTF">2009-05-06T11:44:00Z</dcterms:modified>
  <cp:revision>2</cp:revision>
  <dc:subject/>
  <dc:title>                            </dc:title>
</cp:coreProperties>
</file>