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Опись документов, </w:t>
      </w:r>
    </w:p>
    <w:p>
      <w:pPr>
        <w:pStyle w:val="Normal"/>
        <w:jc w:val="center"/>
        <w:rPr/>
      </w:pPr>
      <w:r>
        <w:rPr>
          <w:b/>
          <w:sz w:val="28"/>
        </w:rPr>
        <w:t>представленных</w:t>
      </w:r>
      <w:r>
        <w:rPr>
          <w:sz w:val="28"/>
        </w:rPr>
        <w:t xml:space="preserve"> ___________________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719"/>
        <w:gridCol w:w="154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кумен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страниц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яв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кета участника отбо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иска из единого государственного реестра юридических лиц или единого государственного реестра индивидуальных предпринимате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ложения о функциональных и качественных характеристиках реализуемого программного меро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равка налогового органа о состоянии расчетов по налогам, сборам, взносам на последнюю отчетную дат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пии бухгалтерских балансов за предшествующий год, за истекший квартал текущего года либо копии налоговых деклараций по единому налогу на вмененный доход, уплачиваемому в связи с применением упрощенной системы налогообложения за аналогичный период времени, или деклараций о совокупном  годовом доходе, заверенные территориальным органом Федеральной налоговой службы по месту государственной регистрации участн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___________________________________________(_____________)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34:00Z</dcterms:created>
  <dc:creator>****</dc:creator>
  <dc:description/>
  <dc:language>en-US</dc:language>
  <cp:lastModifiedBy>user</cp:lastModifiedBy>
  <dcterms:modified xsi:type="dcterms:W3CDTF">2009-07-03T10:34:00Z</dcterms:modified>
  <cp:revision>2</cp:revision>
  <dc:subject/>
  <dc:title>4</dc:title>
</cp:coreProperties>
</file>