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Опись документов, </w:t>
      </w:r>
    </w:p>
    <w:p>
      <w:pPr>
        <w:pStyle w:val="Normal"/>
        <w:jc w:val="center"/>
        <w:rPr/>
      </w:pPr>
      <w:r>
        <w:rPr>
          <w:b/>
          <w:sz w:val="28"/>
        </w:rPr>
        <w:t>представленных</w:t>
      </w:r>
      <w:r>
        <w:rPr>
          <w:sz w:val="28"/>
        </w:rPr>
        <w:t xml:space="preserve"> ___________________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719"/>
        <w:gridCol w:w="154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кумен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страниц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яв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пии документов, подтверждающих увеличение стоимости основного капитала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 случае приобретения машин, оборудования, инструмента, инвентаря или транспортного средства - счет-фактура, акт приема-передачи, накладная;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случае строительства, расширения, а также  реконструкции и модернизации объектов – разрешение на строительство объекта, смета на строительство объекта, разрешение на ввод объекта в эксплуатацию;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ыписка из единого государственного реестра юридических лиц или единого государственного реестра индивидуальных предпринимате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пия учредительных документов и свидетельства о государственной регистрации юридического лица (для юридических лиц) или свидетельства о государственной регистрации физического лица в качестве индивидуального предпринимателя (для индивидуальных предпринимателе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пия лицензии на право осуществления соответствующей деятельности ( при необходимости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пия бухгалтерских балансов за предшествующий год, за истекший квартал текущего года либо копии налоговых деклараций по единому налогу на вмененный доход, уплачиваемому в связи с применением упрощенной системы налогообложения за аналогичный период времени, или деклараций о совокупном годовом доходе, заверенные территориальным органом Федеральной налоговой службы по месту государственной регистрации участн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равка налогового органа о состоянии расчетов по налогам, сборам, взносам на последнюю отчетную дат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пия статистического отчета по форме № ПМ или форме № П 4 за предшествующий год, за последний отчетный период (для юридических лиц) или справка об объемах производства (услуг), средней заработной плате работающих (без учета внешних совместителей) и об объемах инвестиций в основной капитал (для индивидуальных предпринимателе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уководитель  _______________________________(________________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34:00Z</dcterms:created>
  <dc:creator>****</dc:creator>
  <dc:description/>
  <dc:language>en-US</dc:language>
  <cp:lastModifiedBy>user</cp:lastModifiedBy>
  <dcterms:modified xsi:type="dcterms:W3CDTF">2009-07-03T10:34:00Z</dcterms:modified>
  <cp:revision>2</cp:revision>
  <dc:subject/>
  <dc:title>Опись документов, представленных _____________________________</dc:title>
</cp:coreProperties>
</file>